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0" w:after="10"/>
        <w:ind w:left="5812" w:hanging="0"/>
        <w:rPr>
          <w:lang w:val="ru-RU"/>
        </w:rPr>
      </w:pPr>
      <w:r>
        <w:rPr/>
        <w:t xml:space="preserve">Приложение </w:t>
      </w:r>
      <w:r>
        <w:rPr>
          <w:lang w:val="ru-RU"/>
        </w:rPr>
        <w:t xml:space="preserve">№ </w:t>
      </w:r>
      <w:r>
        <w:rPr/>
        <w:t>1</w:t>
      </w:r>
      <w:r>
        <w:rPr>
          <w:lang w:val="ru-RU"/>
        </w:rPr>
        <w:t>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от 08.06.2021 № 75н</w:t>
      </w:r>
    </w:p>
    <w:p>
      <w:pPr>
        <w:pStyle w:val="Style28"/>
        <w:spacing w:before="0" w:after="10"/>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КУЛЬТУРН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ультурная среда" (00 0 A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Культурн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Создание центров культурного развития в городах с числом жителей до 300 тысяч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создание центров культурного развития в городах с числом жителей до 300 тысяч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300 Создание инвестиционных паспортов усадеб</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грантов на создание инвестиционных паспортов усадеб, включающих в себя исторические исследования, научно изыскательную и техническую документацию, инженерное обследование, расчет инвести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400 Реновация федеральных учреждений отрасли куль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грантов на реновацию федеральных учреждений отрасли культуры, направленную на улучшение качества культур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700 Закупка музыкальных инструментов для оснащения детских школ искусств в рамках совместной программы Минпромторга России и Минкультуры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закупке музыкальных инструментов для оснащения пианино отечественного производства детских школ искусств, определенных Минкультуры России в субъектах Российской Федерации, в рамках совместной программы Минпромторга России и Минкультуры России;</w:t>
      </w:r>
    </w:p>
    <w:p>
      <w:pPr>
        <w:pStyle w:val="Normal"/>
        <w:spacing w:lineRule="auto" w:line="240" w:before="0" w:after="10"/>
        <w:ind w:firstLine="709"/>
        <w:jc w:val="both"/>
        <w:rPr/>
      </w:pPr>
      <w:r>
        <w:rPr>
          <w:rFonts w:cs="Times New Roman" w:ascii="Times New Roman" w:hAnsi="Times New Roman"/>
          <w:sz w:val="28"/>
          <w:szCs w:val="28"/>
        </w:rPr>
        <w:t>2) 52330 Создание центров культурного развития в городах с числом жителей до 300 тысяч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бюджетам субъектов Российской Федерации на создание центров культурного развития в городах с числом жителей до 300 тысяч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540 Создание модельных муниципальных библиот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иных межбюджетных трансфертов бюджетам субъектов Российской Федерации на создание модельных муниципальных библиот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550 Реновация учреждений отрасли куль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иных межбюджетных трансфертов бюджетам субъектов Российской Федерации на реновацию региональных и (или) муниципальных учреждений отрасли культуры, направленной на улучшение качества культур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560 Модернизация театров юного зрителя и театров куко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бюджетам субъектов Российской Федерации на модернизацию (реконструкцию и (или) капитальный ремонт) региональных и (или) муниципальных театров юного зрителя и театров куко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190 Государственная поддержка отрасли культуры</w:t>
      </w:r>
    </w:p>
    <w:p>
      <w:pPr>
        <w:pStyle w:val="ConsPlusNormal"/>
        <w:spacing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 реализации мероприятий по созданию и модернизации учреждений культурно-досугового типа в сельской местности, а также  по  обеспечению учреждений культуры специализированным автотранспортом для обслуживания населения, в том числе сельского населения, а также по модернизации региональных и муниципальных детских школ искусств по видам искусств путем их реконструкции и (или) капитального ремон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бюджетам субъектов Российской Федерации на обеспечение устойчивого развития сельских территорий путем строительства и (или) реконструкции культурно-досуговых учреждений в сельской мест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72 Создание условий для показа национальных кинофильмов в кинозалах, расположенных в населенных пунктах с численностью населения до 500 тысяч человек</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на оснащение оборудованием для показа национальных кинофильмов в кинозалах, расположенных в населенных пунктах с численностью населения до 500 тысяч человек.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xml:space="preserve">№ </w:t>
      </w:r>
      <w:r>
        <w:rPr/>
        <w:t>1</w:t>
      </w:r>
      <w:r>
        <w:rPr>
          <w:lang w:val="ru-RU"/>
        </w:rPr>
        <w:t>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от 08.06.2021 № 75н</w:t>
      </w:r>
    </w:p>
    <w:p>
      <w:pPr>
        <w:pStyle w:val="Style28"/>
        <w:spacing w:before="0" w:after="10"/>
        <w:ind w:left="6372" w:hanging="0"/>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ТВОРЧЕСКИЕ ЛЮД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ворческие люди" (00 0 A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Творческие люд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Реализация культурно-просветительских программ для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проведение культурно-просветительских программ для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Продвижение талантливой молодежи в сфере музыкального искус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одвижению талантливой молодежи в сфере музыкального искусства, в том числе созданию национального молодежного симфонического оркест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0 Организация и проведение фестиваля любительских творческих коллектив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организацию и проведение фестиваля любительских творческих коллективов с вручением грантов лучшим коллектив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400 Поддержка добровольческих движ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оддержке добровольческих движений путем проведения программы "Волонтеры куль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Создание и функционирование центров непрерывного образования и повышения квалификации на базе творческих вуз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создание и функционирование центров непрерывного образования и повышения квалификации творческих и управленческих кадров в сфере культуры на базе творческих вузов;</w:t>
      </w:r>
    </w:p>
    <w:p>
      <w:pPr>
        <w:pStyle w:val="Normal"/>
        <w:spacing w:lineRule="auto" w:line="240" w:before="0" w:after="10"/>
        <w:ind w:firstLine="709"/>
        <w:jc w:val="both"/>
        <w:rPr/>
      </w:pPr>
      <w:r>
        <w:rPr>
          <w:rFonts w:cs="Times New Roman" w:ascii="Times New Roman" w:hAnsi="Times New Roman"/>
          <w:sz w:val="28"/>
          <w:szCs w:val="28"/>
        </w:rPr>
        <w:t>2) 55190 Государственная поддержка отрасли культуры</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й бюджетам субъектов Российской Федерации на государственную поддержку отрасли культуры в целях государственной поддержки лучших работников сельских учреждений культуры, лучших сельских учреждений куль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73 Организация и проведение творческих фестивалей и конкурсов для детей и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поддержку фестивалей детского творчества всех жанров;</w:t>
      </w:r>
    </w:p>
    <w:p>
      <w:pPr>
        <w:pStyle w:val="Normal"/>
        <w:spacing w:lineRule="auto" w:line="240" w:before="0" w:after="10"/>
        <w:ind w:firstLine="709"/>
        <w:jc w:val="both"/>
        <w:rPr/>
      </w:pPr>
      <w:r>
        <w:rPr>
          <w:rFonts w:cs="Times New Roman" w:ascii="Times New Roman" w:hAnsi="Times New Roman"/>
          <w:sz w:val="28"/>
          <w:szCs w:val="28"/>
        </w:rPr>
        <w:t>60274 Государственная поддержка Общероссийской общественно-государственной организации "Российский фонд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75 Реализация всероссийских и международных творческих проектов в области музыкального и театрального искус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реализацию всероссийских и международных творческих проектов некоммерческих организаций в области музыкального, театрального и изобразительного искус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76 Реализация выставочных проектов ведущих федеральных и региональных музее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реализацию выставочных проектов федеральных и региональных музеев в субъектах Российской Федера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851 Государственная поддержка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и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10"/>
        <w:ind w:firstLine="709"/>
        <w:jc w:val="both"/>
        <w:rPr/>
      </w:pPr>
      <w:r>
        <w:rPr>
          <w:rFonts w:cs="Times New Roman" w:ascii="Times New Roman" w:hAnsi="Times New Roman"/>
          <w:sz w:val="28"/>
          <w:szCs w:val="28"/>
        </w:rPr>
        <w:t>60852 Государственная поддержка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и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855 Государственная поддержка Общероссийской общественно-государственной организации "Российский фонд культуры" в целях реализации культурно-просветительских программ для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субсидии Общероссийской общественно-государственной организации" Российский фонд культуры" в целях реализации культурно-просветительских программ для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2390 Стипендии Правительства Российской Федерации для молодых деятелей культуры и искус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выплату стипендий Правительства Российской Федерации для молодых деятелей культуры и искусства.</w:t>
      </w:r>
    </w:p>
    <w:p>
      <w:pPr>
        <w:pStyle w:val="Style28"/>
        <w:spacing w:before="0" w:after="10"/>
        <w:ind w:left="0" w:hanging="0"/>
        <w:jc w:val="left"/>
        <w:rPr>
          <w:rFonts w:ascii="Times New Roman" w:hAnsi="Times New Roman" w:cs="Times New Roman"/>
          <w:sz w:val="28"/>
          <w:szCs w:val="28"/>
        </w:rPr>
      </w:pPr>
      <w:r>
        <w:rPr>
          <w:rFonts w:cs="Times New Roman"/>
          <w:sz w:val="28"/>
          <w:szCs w:val="28"/>
        </w:rPr>
      </w:r>
      <w:r>
        <w:br w:type="page"/>
      </w:r>
    </w:p>
    <w:p>
      <w:pPr>
        <w:pStyle w:val="Style28"/>
        <w:spacing w:before="0" w:after="10"/>
        <w:ind w:left="5812" w:hanging="0"/>
        <w:rPr/>
      </w:pPr>
      <w:r>
        <w:rPr/>
        <w:t xml:space="preserve">Приложение </w:t>
      </w:r>
      <w:r>
        <w:rPr>
          <w:lang w:val="ru-RU"/>
        </w:rPr>
        <w:t xml:space="preserve">№ </w:t>
      </w:r>
      <w:r>
        <w:rPr/>
        <w:t>1</w:t>
      </w:r>
      <w:r>
        <w:rPr>
          <w:lang w:val="ru-RU"/>
        </w:rPr>
        <w:t>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8"/>
        <w:spacing w:before="0" w:after="10"/>
        <w:ind w:left="5812" w:hanging="0"/>
        <w:rPr/>
      </w:pPr>
      <w:r>
        <w:rPr/>
        <w:t>от 08.06.2021 № 75н</w:t>
      </w:r>
    </w:p>
    <w:p>
      <w:pPr>
        <w:pStyle w:val="Style28"/>
        <w:spacing w:before="0" w:after="10"/>
        <w:ind w:left="5664" w:firstLine="708"/>
        <w:jc w:val="left"/>
        <w:rPr/>
      </w:pPr>
      <w:r>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ЦИФРОВАЯ КУЛЬТУ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культура" (00 0 A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Цифровая культура":</w:t>
      </w:r>
    </w:p>
    <w:p>
      <w:pPr>
        <w:pStyle w:val="Normal"/>
        <w:spacing w:lineRule="auto" w:line="240" w:before="0" w:after="10"/>
        <w:ind w:firstLine="709"/>
        <w:jc w:val="both"/>
        <w:rPr/>
      </w:pPr>
      <w:r>
        <w:rPr>
          <w:rFonts w:cs="Times New Roman" w:ascii="Times New Roman" w:hAnsi="Times New Roman"/>
          <w:sz w:val="28"/>
          <w:szCs w:val="28"/>
        </w:rPr>
        <w:t>08100 Организация онлайн-трансляций мероприятий, размещаемых на портале "Культура.РФ"</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проведение онлайн-трансляций мероприятий, размещаемых на портале "Культура.РФ";</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0 Оцифровка книжных памятников и включение их в Национальную электронную библиотеку</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оцифровку книжных памятников и включение их в Национальную электронную библиотек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0 Создание мультимедиа-гидов по экспозициям и выставочным проекта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создание мультимедиа-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10"/>
        <w:ind w:firstLine="709"/>
        <w:jc w:val="both"/>
        <w:rPr/>
      </w:pPr>
      <w:r>
        <w:rPr>
          <w:rFonts w:cs="Times New Roman" w:ascii="Times New Roman" w:hAnsi="Times New Roman"/>
          <w:sz w:val="28"/>
          <w:szCs w:val="28"/>
        </w:rPr>
        <w:t>2) 54530 Создание виртуальных концертных зал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культуры" по предоставлению иных межбюджетных трансфертов бюджетам субъектов Российской Федерации на создание виртуальных концертных зал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60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r>
        <w:br w:type="page"/>
      </w:r>
    </w:p>
    <w:p>
      <w:pPr>
        <w:pStyle w:val="Style28"/>
        <w:spacing w:before="0" w:after="10"/>
        <w:ind w:left="5812" w:hanging="0"/>
        <w:rPr/>
      </w:pPr>
      <w:r>
        <w:rPr/>
        <w:t xml:space="preserve">Приложение </w:t>
      </w:r>
      <w:r>
        <w:rPr>
          <w:lang w:val="ru-RU"/>
        </w:rPr>
        <w:t xml:space="preserve">№ </w:t>
      </w:r>
      <w:r>
        <w:rPr/>
        <w:t>1</w:t>
      </w:r>
      <w:r>
        <w:rPr>
          <w:lang w:val="ru-RU"/>
        </w:rPr>
        <w:t>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8"/>
        <w:spacing w:before="0" w:after="10"/>
        <w:ind w:left="5812" w:hanging="0"/>
        <w:rPr/>
      </w:pPr>
      <w:r>
        <w:rPr/>
        <w:t xml:space="preserve">от 08.06.2021 № 75н </w:t>
      </w:r>
    </w:p>
    <w:p>
      <w:pPr>
        <w:pStyle w:val="Style29"/>
        <w:spacing w:before="0" w:after="10"/>
        <w:contextualSpacing/>
        <w:rPr>
          <w:szCs w:val="28"/>
        </w:rPr>
      </w:pPr>
      <w:r>
        <w:rPr>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w:t>
      </w:r>
    </w:p>
    <w:p>
      <w:pPr>
        <w:pStyle w:val="Style29"/>
        <w:spacing w:before="0" w:after="10"/>
        <w:contextualSpacing/>
        <w:rPr>
          <w:szCs w:val="28"/>
        </w:rPr>
      </w:pPr>
      <w:r>
        <w:rPr>
          <w:szCs w:val="28"/>
        </w:rPr>
        <w:t>НА ДОСТИЖЕНИЕ РЕЗУЛЬТАТОВ ФЕДЕРАЛЬНОГО ПРОЕКТА</w:t>
      </w:r>
    </w:p>
    <w:p>
      <w:pPr>
        <w:pStyle w:val="Style29"/>
        <w:spacing w:before="0" w:after="10"/>
        <w:contextualSpacing/>
        <w:rPr>
          <w:szCs w:val="28"/>
        </w:rPr>
      </w:pPr>
      <w:r>
        <w:rPr>
          <w:szCs w:val="28"/>
        </w:rPr>
        <w:t>"НОРМАТИВНОЕ РЕГУЛИРОВАНИЕ ЦИФРОВ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Нормативное регулирование цифровой среды" (00 0 D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Нормативное регулирование цифров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Выполнение научно-методических работ в сфере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экспертно-аналитическую и научно-методическую поддержку уполномоченного федерального органа исполнительной власти, ответственного за реализацию плана мероприятий федерального проекта "Нормативное регулирование цифровой среды"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Утверждение документов национальной системы стандартизации в области технологии "Умное производ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утверждение документов национальной системы стандартизации в области технологии "Умное производство";</w:t>
      </w:r>
    </w:p>
    <w:p>
      <w:pPr>
        <w:pStyle w:val="Normal"/>
        <w:spacing w:lineRule="auto" w:line="240" w:before="0" w:after="10"/>
        <w:ind w:firstLine="709"/>
        <w:jc w:val="both"/>
        <w:rPr/>
      </w:pPr>
      <w:r>
        <w:rPr>
          <w:rFonts w:cs="Times New Roman" w:ascii="Times New Roman" w:hAnsi="Times New Roman"/>
          <w:sz w:val="28"/>
          <w:szCs w:val="28"/>
        </w:rPr>
        <w:t>2) 62192 Государственная поддержка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и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 (подготовка в соответствии с планом мероприятий федерального проекта и направление в федеральные органы исполнительной власти проектов нормативных правовых актов, концепций, одобренных решениями рабочей группы по нормативному регулированию автономной некоммерческой организации "Цифровая экономика", а также направление экспертных заключений на поступившие проекты нормативных правовых актов и документов национальной системы нормативно-технического регулирования в федеральные органы исполнительной власти и (или) в автономную некоммерческую организацию "Цифровая экономи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r>
        <w:br w:type="page"/>
      </w:r>
    </w:p>
    <w:p>
      <w:pPr>
        <w:pStyle w:val="Style28"/>
        <w:spacing w:before="0" w:after="10"/>
        <w:ind w:left="5812" w:hanging="0"/>
        <w:rPr/>
      </w:pPr>
      <w:r>
        <w:rPr/>
        <w:t xml:space="preserve">Приложение </w:t>
      </w:r>
      <w:r>
        <w:rPr>
          <w:lang w:val="ru-RU"/>
        </w:rPr>
        <w:t xml:space="preserve">№ </w:t>
      </w:r>
      <w:r>
        <w:rPr/>
        <w:t>1</w:t>
      </w:r>
      <w:r>
        <w:rPr>
          <w:lang w:val="ru-RU"/>
        </w:rPr>
        <w:t>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8"/>
        <w:spacing w:before="0" w:after="10"/>
        <w:ind w:left="5812" w:hanging="0"/>
        <w:rPr/>
      </w:pPr>
      <w:r>
        <w:rPr/>
        <w:t>от 08.06.2021 № 75н</w:t>
      </w:r>
    </w:p>
    <w:p>
      <w:pPr>
        <w:pStyle w:val="Style28"/>
        <w:spacing w:before="0" w:after="10"/>
        <w:ind w:left="5664" w:firstLine="708"/>
        <w:jc w:val="left"/>
        <w:rPr/>
      </w:pPr>
      <w:r>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 xml:space="preserve">РАСХОДОВ ФЕДЕРАЛЬНОГО БЮДЖЕТА </w:t>
      </w:r>
    </w:p>
    <w:p>
      <w:pPr>
        <w:pStyle w:val="Style29"/>
        <w:spacing w:before="0" w:after="10"/>
        <w:contextualSpacing/>
        <w:rPr>
          <w:szCs w:val="28"/>
        </w:rPr>
      </w:pPr>
      <w:r>
        <w:rPr>
          <w:szCs w:val="28"/>
        </w:rPr>
        <w:t>НА ДОСТИЖЕНИЕ РЕЗУЛЬТАТОВ ФЕДЕРАЛЬНОГО ПРОЕКТА</w:t>
      </w:r>
    </w:p>
    <w:p>
      <w:pPr>
        <w:pStyle w:val="Style29"/>
        <w:spacing w:before="0" w:after="10"/>
        <w:contextualSpacing/>
        <w:rPr>
          <w:szCs w:val="28"/>
        </w:rPr>
      </w:pPr>
      <w:r>
        <w:rPr>
          <w:rFonts w:eastAsia="Times New Roman"/>
          <w:szCs w:val="28"/>
        </w:rPr>
        <w:t xml:space="preserve"> </w:t>
      </w:r>
      <w:r>
        <w:rPr>
          <w:szCs w:val="28"/>
        </w:rPr>
        <w:t>"ИНФОРМАЦИОННАЯ ИНФРАСТРУКТУ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инфраструктура" (00 0 D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инфраструкту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700 Создание цифровой защищенной инфраструктуры связи в органах государственной власти, в том числе обеспечение оснащения цифровыми абонентскими средств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рограммы Российской Федерации "Информационное общество" по созданию цифровой защищенной инфраструктуры связи в органах государственной власти, в том числе обеспечение оснащения цифровыми абонентскими средств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Внедрение технологий "искусственный интеллект", "большие данные" и "роботизация" в рамках осуществления учетно-регистрационных действий 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разработке и функционированию новых сервисов федеральной государственной информационной системы ведения Единого государственного реестра недвижимости в части технологий "искусственный интеллект", "большие данные" и "роботизац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0 Создание федеральной сети геодезических станций, обеспечивающих повышение точности определения координа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здание сегмента федеральной сети геодезических станций, и проведение интеграции информации существующих сетей и их развитие в соответствии с утвержденным планом;</w:t>
      </w:r>
    </w:p>
    <w:p>
      <w:pPr>
        <w:pStyle w:val="Normal"/>
        <w:spacing w:lineRule="auto" w:line="240" w:before="0" w:after="10"/>
        <w:ind w:firstLine="709"/>
        <w:jc w:val="both"/>
        <w:rPr/>
      </w:pPr>
      <w:r>
        <w:rPr>
          <w:rFonts w:cs="Times New Roman" w:ascii="Times New Roman" w:hAnsi="Times New Roman"/>
          <w:sz w:val="28"/>
          <w:szCs w:val="28"/>
        </w:rPr>
        <w:t xml:space="preserve">04400 Обеспечение способов предоставления в электронном виде пространственных данных и материалов, содержащихся в федеральном фонде пространственных данных, создание единой электронной картографической основы (ЕЭКО) и государственной информационной системы ведения ЕЭКО </w:t>
        <w:br/>
        <w:t>(ГИС ЕЭКО), создание государственной информационной системы Федеральный портал пространственных данных (ГИС ФППД)</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разработке, введению в эксплуатацию и функционированию государственной информационной системы Федеральный портал пространственных данных, обеспечивающей доступ к сведениям, содержащимся в федеральном фонде пространственных данных, и государственной информационной системы ведения Единой электронной картографической основ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технологической независимости и безопасности функционирования аппаратных средств и инфраструктуры обработки данных сферы государственной регистрации прав на недвижимое имущество и кадастрового учета территори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обеспечению защиты информационных систем Федеральной службы государственной регистрации, кадастра и картографии от внутренних и внешних угроз безопасности информации средствами криптографической защит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600 Обеспечение автоматизированного контроля качества широкополосного доступа к сети "Интернет" социально значимых объектов с использованием специально созданной информацион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автоматизированного контроля качества широкополосного доступа к сети "Интернет" социально значимых объектов с использованием специально созданной информацион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700 Обеспечение возможности получения правовой охраны и управления правами на результаты интеллектуальной деятельности в цифровой сре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функционированию информационных систем информатизации деятельности по регистрации и охране прав на объекты интеллектуальной собств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800 Создание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04900 Проведение конверсии радиочастотного спектра в интересах развития сетей 5G/IMT-2020 в Российской Федера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конверсии радиочастотного спектра в интересах развития сетей 5G/IMT-2020 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000 Обеспечение формирования и ведения генеральной схемы развития сетей связи и инфраструктуры обработки данных с использованием созданной информацион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формирования и ведения генеральной схемы развития сетей связи и инфраструктуры обработки данных с использованием созданной информацион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100 Обеспечение подключения и широкополосного доступа социально значимых объектов к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обеспечение подключения и  широкополосного доступа социально значимых объектов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полиции;</w:t>
      </w:r>
    </w:p>
    <w:p>
      <w:pPr>
        <w:pStyle w:val="Normal"/>
        <w:spacing w:lineRule="auto" w:line="240" w:before="0" w:after="10"/>
        <w:ind w:firstLine="709"/>
        <w:jc w:val="both"/>
        <w:rPr/>
      </w:pPr>
      <w:r>
        <w:rPr>
          <w:rFonts w:cs="Times New Roman" w:ascii="Times New Roman" w:hAnsi="Times New Roman"/>
          <w:sz w:val="28"/>
          <w:szCs w:val="28"/>
        </w:rPr>
        <w:t>05200 Обеспечение функционирования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функционирования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400 Обеспечение развития, поддержания и эксплуатации инфраструктуры российского государственного сегмента сети "Интернет" (сеть RSNe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развития, поддержания и эксплуатации инфраструктуры российского государственного сегмента сети "Интернет" (сеть RSNe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500 Обеспечение доступности услуг по хранению и обработке данных на всей территории Российской Федерации для граждан, бизнеса и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национального стандарта классификации центра обработки данных и системы сертификации, определению требований, предъявляемых к уровню качества предоставляемых сервисов (SLA) и к инфраструктуре центра обработки данных, используемых для государственных информационных систем и информационных ресурсов органов государственной власти, государственных внебюджетных фондов и органов местного самоупра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700 Создание сети беспроводной связи для социально значимых объ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сети беспроводной связи для социально значимых объектов в малочисленных населенных пунктах, оказание услуг по подключению к этой сети, и по передаче данных при осуществлении доступа к этой се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800 Построение узкополосных беспроводных сетей связи "Интернета вещей" на территори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и реализацию комплекса мер по совершенствованию регулирования узкополосных беспроводных сетей связи "Интернета вещей" на территори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900 Обеспечение хранения и обработки информации, создаваемой органами государственной власти и местного самоуправления, в государственной единой облачной платформе по сервисной модел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ереводу в государственную единую облачную платформу информационных систем и информационных ресурсов федеральных органов исполнительной власти и государственных внебюджетных фон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также обеспечение реализации проекта "Цифровая зем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Космическая деятельность России"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100 Развитие инфраструктуры информационных технологий военных комиссариатов</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витие инфраструктуры информационных технологий военных комиссариа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200 Грантовая поддержка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оддержку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300 Обеспечение методологической поддержки развития и внедрения стандартов и решений в сфере "Умного города", формирование банка лучших практи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обеспечение методологической поддержки развития и внедрения стандартов и решений в сфере "Умного города", формирование банка лучших практи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400 Обеспечение подключения и широкополосного доступа к сети "Интернет" военных комиссариа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одключения и широкополосного доступа к сети "Интернет" военных комиссариатов;</w:t>
      </w:r>
    </w:p>
    <w:p>
      <w:pPr>
        <w:pStyle w:val="Normal"/>
        <w:spacing w:lineRule="auto" w:line="240" w:before="0" w:after="10"/>
        <w:ind w:firstLine="709"/>
        <w:jc w:val="both"/>
        <w:rPr/>
      </w:pPr>
      <w:r>
        <w:rPr>
          <w:rFonts w:cs="Times New Roman" w:ascii="Times New Roman" w:hAnsi="Times New Roman"/>
          <w:sz w:val="28"/>
          <w:szCs w:val="28"/>
        </w:rPr>
        <w:t>06500 Создание универсальной цифровой платформы инвентаризации, учета и контроля оказания коммунальных услуг, состояния всех видов энергоресурсов и имущественных комплек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универсальной цифровой платформы инвентаризации, учета и контроля состояния всех видов энергоресурсов имущественных комплексов государственной и муниципальной форм собств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600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700 Обеспечение покрытия первоочередных объектов транспортной инфраструктуры сетями связи с широкополосной беспроводной передачей данных и голо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окрытия приоритетных объектов транспортной инфраструктуры (включая железнодорожную и автодорожную инфраструктуру) сетями связи с широкополосной беспроводной возможностью передачи данных и голоса, необходимой для развития современных интеллектуальных логистических, транспортных технологий и сетями узкополосной связи сбора телеметрической информации, построенной по технологии LPWAN;</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000 Создание единой электронной картографической основ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созданию единой электронной картографической основы, обеспечению ее использования в деятельности федеральных органов исполнитель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100 Обеспечение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обеспечению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200 Обеспечение для отдельных категорий социально значимых объектов с использованием единой сети передачи данных защищенного доступа к государственным, муниципальным и иным информационным системам, а также к сети "Интернет"</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для отдельных категорий социально значимых объектов с использованием единой сети передачи данных защищенного доступа к государственным, муниципальным и иным информационным системам, а также к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300 Проведение научно-исследовательских работ в сфере технологического совершенствования и регулирования развития информационно-телекоммуникацион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научно-исследовательских работ в сфере технологического совершенствования и регулирования развития информационно-телекоммуникацио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500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p>
    <w:p>
      <w:pPr>
        <w:pStyle w:val="Normal"/>
        <w:spacing w:lineRule="auto" w:line="240" w:before="0" w:after="1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 </w:t>
      </w:r>
      <w:r>
        <w:rPr>
          <w:rFonts w:cs="Times New Roman" w:ascii="Times New Roman" w:hAnsi="Times New Roman"/>
          <w:sz w:val="28"/>
          <w:szCs w:val="28"/>
          <w:shd w:fill="FFFFFF" w:val="clear"/>
        </w:rPr>
        <w:t>по предоставлению осуществляемого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по передаче данных при осуществлении доступа к государственным, муниципальным, иным информационным системам и к сети "Интернет" с использованием единой сети передачи данных;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содержащейся в сети "Интернет", распространение которой в Российской Федерации запрещено; по мониторингу и обеспечению безопасности связи при подключении и предоставлении доступа к государственным, муниципальным, иным информационным системам и к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600 Обеспечение ситуационным центром Минкомсвязи России мониторинга развития и устранения последствий кризисных и чрезвычайных ситуаций функционирования инфраструктуры связи общего пользова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ситуационным центром Минкомсвязи России мониторинга развития и устранения последствий кризисных и чрезвычайных ситуаций функционирования инфраструктуры связи общего поль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7800 Обеспечение расширения каналов связи ведомственной сети передачи данных Федеральной службы судебных пристав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расширения каналов связи ведомственной сети передачи данных Федеральной службы судебных приставов;</w:t>
      </w:r>
    </w:p>
    <w:p>
      <w:pPr>
        <w:pStyle w:val="ConsPlusNormal"/>
        <w:spacing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10"/>
        <w:ind w:firstLine="709"/>
        <w:jc w:val="both"/>
        <w:rPr/>
      </w:pPr>
      <w:r>
        <w:rPr>
          <w:rFonts w:cs="Times New Roman" w:ascii="Times New Roman" w:hAnsi="Times New Roman"/>
          <w:sz w:val="28"/>
          <w:szCs w:val="28"/>
        </w:rPr>
        <w:t>2) 51170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ConsPlusNormal"/>
        <w:spacing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ConsPlusNormal"/>
        <w:spacing w:before="0" w:after="10"/>
        <w:ind w:firstLine="709"/>
        <w:jc w:val="both"/>
        <w:rPr>
          <w:rFonts w:ascii="Times New Roman" w:hAnsi="Times New Roman" w:cs="Times New Roman"/>
          <w:sz w:val="28"/>
          <w:szCs w:val="28"/>
        </w:rPr>
      </w:pPr>
      <w:r>
        <w:rPr>
          <w:rFonts w:cs="Times New Roman" w:ascii="Times New Roman" w:hAnsi="Times New Roman"/>
          <w:sz w:val="28"/>
          <w:szCs w:val="28"/>
        </w:rPr>
        <w:t>52050 Обеспечение присоединения с использованием волоконно-оптических линий связи на территории Чукотского автономного округа к единой сети электросвязи Российской Федерации и снижения стоимости доступа к сети "Интернет" для абонентов на территории округа</w:t>
      </w:r>
    </w:p>
    <w:p>
      <w:pPr>
        <w:pStyle w:val="Normal"/>
        <w:widowControl w:val="false"/>
        <w:autoSpaceDE w:val="false"/>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на обеспечение присоединения с использованием волоконно-оптических линий связи на территории Чукотского автономного округа к единой сети электросвязи Российской Федерации и снижения стоимости доступа к сети "Интернет" для абонентов на территории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3740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на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850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иных межбюджетных трансфертов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890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33 Присоединение Чукотского автономного округа к единой сети электросвяз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присоединение Чукотского автономного округа к единой сети электросвязи Российской Федерации;</w:t>
      </w:r>
    </w:p>
    <w:p>
      <w:pPr>
        <w:pStyle w:val="Normal"/>
        <w:spacing w:lineRule="auto" w:line="240" w:before="0" w:after="10"/>
        <w:ind w:firstLine="709"/>
        <w:jc w:val="both"/>
        <w:rPr/>
      </w:pPr>
      <w:r>
        <w:rPr>
          <w:rFonts w:cs="Times New Roman" w:ascii="Times New Roman" w:hAnsi="Times New Roman"/>
          <w:sz w:val="28"/>
          <w:szCs w:val="28"/>
        </w:rPr>
        <w:t>60470 Создание космических аппаратов для высокоэллиптической системы обеспечения широкополосного спутникового доступа к сети "Интернет" в труднодоступной и удаленной мест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создание космических аппаратов для высокоэллиптической системы обеспечения широкополосного спутникового доступа к сети "Интернет" в труднодоступной и удаленной мест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2672 Обеспечение покрытия объектов транспортной инфраструктуры сетями связи с возможностью беспроводной передачи голоса и данных</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беспечение покрытия радиотелефонной связью автомобильных дорог федерального значения (с обеспечением вызова экстренных служб);</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920 Обеспечение проведения исследований перспективных технологий в сфере телекоммуникац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беспечение проведения исследований перспективных технологий в сфере телекоммуник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921 Государственная поддержка автономной некоммерческой организации "Национальные приоритеты" в целях обеспечения функционирования контакт-центра по информированию граждан о ключевых социально-экономических вопросах, включая вопросы ограничения распространения новой коронавирусной инфе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государственную поддержку автономной некоммерческой организации "Национальные приоритеты" в целях обеспечения функционирования контакт-центра по информированию граждан о ключевых социально-экономических вопросах, включая вопросы ограничения распространения новой коронавирусной инфе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xml:space="preserve">№ </w:t>
      </w:r>
      <w:r>
        <w:rPr/>
        <w:t>1</w:t>
      </w:r>
      <w:r>
        <w:rPr>
          <w:lang w:val="ru-RU"/>
        </w:rPr>
        <w:t>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8"/>
        <w:spacing w:before="0" w:after="10"/>
        <w:ind w:left="5812" w:hanging="0"/>
        <w:rPr/>
      </w:pPr>
      <w:r>
        <w:rPr/>
        <w:t>от 08.06.2021 № 75н</w:t>
      </w:r>
    </w:p>
    <w:p>
      <w:pPr>
        <w:pStyle w:val="Style28"/>
        <w:spacing w:before="0" w:after="10"/>
        <w:ind w:left="5664" w:firstLine="708"/>
        <w:jc w:val="left"/>
        <w:rPr>
          <w:rFonts w:eastAsia="Times New Roman"/>
        </w:rPr>
      </w:pPr>
      <w:r>
        <w:rPr>
          <w:rFonts w:eastAsia="Times New Roman"/>
        </w:rPr>
        <w:t xml:space="preserve"> </w:t>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КАДРЫ ДЛЯ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адры для цифровой экономики" (00 0 D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Кадры для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0 Учет современных цифровых технологий при разработке и актуализации профессиональных стандартов и соответствующих оценоч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по подготовке проектов нормативных правовых актов о разработке и актуализации профессиональных стандартов с учетом современных цифровых технологий для внесения в Национальный совет при Президенте Российской Федерации по профессиональным квалификац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0 Модернизация образовательных программ (модулей), внедрение механизма независимой оценки компетенций, мониторинг цифровой грамотности научно-педагогических работ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образовательных программ (модулей) высшего образования в интересах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0 Актуализация федеральных государственных образовательных стандартов высшего образования в части подготовки специалистов в сфере информационно-коммуникационных технологий 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актуализацию федеральных государственных образовательных стандартов высшего образования в части подготовки специалистов в сфере информационно-коммуникационных технологий 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600 Организация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нешнеполитическая деятельность" на организацию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000 Проведение обучения государственных (муниципальных) служащих и работников учреждений компетенциям в сфере цифровой трансформации государственного и муниципального упра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 обучения государственных (муниципальных) служащих и работников учреждений компетенциям в сфере цифровой трансформации государственного и муниципального упра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200 Организация и проведение в зарубежных странах мероприятий просветительского и мотивационного характера по привлечению перспективных иностранных студентов для обучения в образовательных организациях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Внешнеполитическая деятельность" по организации и проведению в зарубежных странах просветительских мероприятий по привлечению перспективных иностранных студентов для обучения в образовательных организациях высшего образования по </w:t>
        <w:br/>
        <w:t>ИТ-специальностям или специальностям, востребованным в цифровой экономи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300 Создание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10"/>
        <w:ind w:firstLine="709"/>
        <w:jc w:val="both"/>
        <w:rPr/>
      </w:pPr>
      <w:r>
        <w:rPr>
          <w:rFonts w:cs="Times New Roman" w:ascii="Times New Roman" w:hAnsi="Times New Roman"/>
          <w:sz w:val="28"/>
          <w:szCs w:val="28"/>
        </w:rPr>
        <w:t>09600 Разработка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10"/>
        <w:ind w:firstLine="709"/>
        <w:jc w:val="both"/>
        <w:rPr/>
      </w:pPr>
      <w:r>
        <w:rPr>
          <w:rFonts w:cs="Times New Roman" w:ascii="Times New Roman" w:hAnsi="Times New Roman"/>
          <w:sz w:val="28"/>
          <w:szCs w:val="28"/>
        </w:rPr>
        <w:t>09700 Внедрение образовательными организациями, реализующими программы высшего образования, типовых сервисов организации учебного процесса и онлайн обучения, созданных на базе цифровых платфор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внедрение образовательными организациями, реализующими программы высшего образования, типовых сервисов организации учебного процесса и онлайн обучения, созданных на базе цифровых платфор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800 Реализация образовательными организациями высшего образования, получающими государственную поддержку по программе стратегического академического лидерства, в рамках своих программ развития мероприятий по обеспечению условий для формирования цифровых компетенций и навыков использования цифровых технологий у обучающихся, в том числе у студентов ИТ-специальнос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еализацию образовательными организациями высшего образования, получающими государственную поддержку по программе стратегического академического лидерства, в рамках своих программ развития мероприятий по обеспечению условий для формирования цифровых компетенций и навыков использования цифровых технологий у обучающихся, в том числе у студентов ИТ-специальностей;</w:t>
      </w:r>
    </w:p>
    <w:p>
      <w:pPr>
        <w:pStyle w:val="Normal"/>
        <w:spacing w:lineRule="auto" w:line="240" w:before="0" w:after="10"/>
        <w:ind w:firstLine="709"/>
        <w:jc w:val="both"/>
        <w:rPr/>
      </w:pPr>
      <w:r>
        <w:rPr>
          <w:rFonts w:cs="Times New Roman" w:ascii="Times New Roman" w:hAnsi="Times New Roman"/>
          <w:sz w:val="28"/>
          <w:szCs w:val="28"/>
        </w:rPr>
        <w:t xml:space="preserve">2) 60655 Проведение обучения по дополнительным профессиональным программам с использованием мер государственной поддержки для получения новых востребованных на рынке труда цифровых компетенций и обеспечение достижения отдельных результатов федерального проекта "Кадры для цифровой экономики" на базе автономной некоммерческой организации "Университет национальной технологической инициативы 2035"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обучения по дополнительным профессиональным программам с использованием мер государственной поддержки для получения новых востребованных на рынке труда цифровых компетенций и обеспечение достижения отдельных результатов федерального проекта "Кадры для цифровой экономики" на базе автономной некоммерческой организации "Университет национальной технологической инициативы 2035";</w:t>
      </w:r>
    </w:p>
    <w:p>
      <w:pPr>
        <w:pStyle w:val="Normal"/>
        <w:spacing w:lineRule="auto" w:line="240" w:before="0" w:after="10"/>
        <w:ind w:firstLine="709"/>
        <w:jc w:val="both"/>
        <w:rPr/>
      </w:pPr>
      <w:r>
        <w:rPr>
          <w:rFonts w:cs="Times New Roman" w:ascii="Times New Roman" w:hAnsi="Times New Roman"/>
          <w:sz w:val="28"/>
          <w:szCs w:val="28"/>
        </w:rPr>
        <w:t xml:space="preserve">60656 Проведение повышения квалификации преподавателей высшего и среднего профессионального образования по новым программам для </w:t>
        <w:br/>
        <w:t>ИТ-специальностей и различных предметных отраслей и обеспечение достижения отдельных результатов федерального проекта "Кадры для цифровой экономики" на базе автономной некоммерческой организации высшего образования "Университет Иннополис"</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повышения квалификации преподавателей высшего и среднего профессионального образования по новым программам для ИТ-специальностей и различных предметных отраслей и обеспечение достижения отдельных результатов федерального проекта "Кадры для цифровой экономики" на базе автономной некоммерческой организации высшего образования "Университет Иннополис";</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044 Предоставление грантов физическим лицам на реализацию проектов в области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оддержке научно-технических проектов физических лиц в области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050 Взнос в уставный капитал акционерного общества "Российская венчурная компания", г. Москва, в целях формирования специализированного венчурного фонда по развитию цифровых образовательных технологий</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осуществлению взноса в уставный капитал акционерного общества "Российская венчурная компания", </w:t>
        <w:br/>
        <w:t>г. Москва, в целях формирования специализированного венчурного фонда по развитию цифровых образователь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710 Предоставление онлайн доступа к цифровым образовательным ресурсам и сервисам образовательным организациям, реализующим программы основного общего, среднего общего и среднего профессионально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предоставление онлайн доступа к цифровым образовательным ресурсам и сервисам образовательным организациям, реализующим программы основного общего, среднего общего и среднего профессионально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711 Государственная поддержка автономной некоммерческой организации "Университет национальной технологической инициативы 2035" в целях реализации отдельных мероприятий федерального проекта "Кадры для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и автономной некоммерческой организации "Университет национальной технологической инициативы 2035" в целях обеспечения экспертно-аналитического и организационно-методического сопровождения реализации федерального проекта "Кадры для цифровой экономики", а также выполнения его отдельных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760 Государственная поддержка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xml:space="preserve">№ </w:t>
      </w:r>
      <w:r>
        <w:rPr/>
        <w:t>1</w:t>
      </w:r>
      <w:r>
        <w:rPr>
          <w:lang w:val="ru-RU"/>
        </w:rPr>
        <w:t>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28"/>
        <w:spacing w:before="0" w:after="10"/>
        <w:ind w:left="5812" w:hanging="0"/>
        <w:rPr/>
      </w:pPr>
      <w:r>
        <w:rPr/>
        <w:t xml:space="preserve">от 08.06.2021 № 75н </w:t>
      </w:r>
    </w:p>
    <w:p>
      <w:pPr>
        <w:pStyle w:val="Style29"/>
        <w:spacing w:before="0" w:after="10"/>
        <w:contextualSpacing/>
        <w:rPr>
          <w:szCs w:val="28"/>
        </w:rPr>
      </w:pPr>
      <w:r>
        <w:rPr>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ИНФОРМАЦИОННАЯ БЕЗОПАС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безопасность" (00 0 D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безопасность":</w:t>
      </w:r>
    </w:p>
    <w:p>
      <w:pPr>
        <w:pStyle w:val="Normal"/>
        <w:spacing w:lineRule="auto" w:line="240" w:before="0" w:after="10"/>
        <w:ind w:firstLine="709"/>
        <w:jc w:val="both"/>
        <w:rPr/>
      </w:pPr>
      <w:r>
        <w:rPr>
          <w:rFonts w:cs="Times New Roman" w:ascii="Times New Roman" w:hAnsi="Times New Roman"/>
          <w:sz w:val="28"/>
          <w:szCs w:val="28"/>
        </w:rPr>
        <w:t>12100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200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актуализации существующих и разработке новых профессиональных стандар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на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актуализации существующих и разработке новых профессиональных стандартов;</w:t>
      </w:r>
    </w:p>
    <w:p>
      <w:pPr>
        <w:pStyle w:val="Normal"/>
        <w:spacing w:lineRule="auto" w:line="240" w:before="0" w:after="10"/>
        <w:ind w:firstLine="709"/>
        <w:jc w:val="both"/>
        <w:rPr/>
      </w:pPr>
      <w:r>
        <w:rPr>
          <w:rFonts w:cs="Times New Roman" w:ascii="Times New Roman" w:hAnsi="Times New Roman"/>
          <w:sz w:val="28"/>
          <w:szCs w:val="28"/>
        </w:rPr>
        <w:t>12500 Создание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600 Обеспечение создания и функционирования в федеральном государственном казенном научном учреждении "Академия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российских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создания и функционирования в федеральном государственном казенном научном учреждении "Академия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10"/>
        <w:ind w:firstLine="709"/>
        <w:jc w:val="both"/>
        <w:rPr/>
      </w:pPr>
      <w:r>
        <w:rPr>
          <w:rFonts w:cs="Times New Roman" w:ascii="Times New Roman" w:hAnsi="Times New Roman"/>
          <w:sz w:val="28"/>
          <w:szCs w:val="28"/>
        </w:rPr>
        <w:t>12700 Разработка, принятие, гармонизация и реализация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е стандарты в сфере информационной безопасности для стран Евразийского экономического сою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разработку, гармонизацию и утверждение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е стандарты в сфере информационной безопасности для стран Евразийского экономического сою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900 Разработка архитектуры и прототип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архитектуры и прототип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000 Разработка проекта федерального закона о регулировании криптографической деятельности 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проекта федерального закона о регулировании криптографической деятельности в Российской Федерации;</w:t>
      </w:r>
    </w:p>
    <w:p>
      <w:pPr>
        <w:pStyle w:val="Normal"/>
        <w:spacing w:lineRule="auto" w:line="240" w:before="0" w:after="10"/>
        <w:ind w:firstLine="709"/>
        <w:jc w:val="both"/>
        <w:rPr/>
      </w:pPr>
      <w:r>
        <w:rPr>
          <w:rFonts w:cs="Times New Roman" w:ascii="Times New Roman" w:hAnsi="Times New Roman"/>
          <w:sz w:val="28"/>
          <w:szCs w:val="28"/>
        </w:rPr>
        <w:t xml:space="preserve">13200 Создание опытного образца первой очереди информационной системы национальной базы знаний индикаторов вредоносной активност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опытного образца первой очереди информационной системы национальной базы знаний индикаторов вредоносной актив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300 Разработка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10"/>
        <w:ind w:firstLine="709"/>
        <w:jc w:val="both"/>
        <w:rPr/>
      </w:pPr>
      <w:r>
        <w:rPr>
          <w:rFonts w:cs="Times New Roman" w:ascii="Times New Roman" w:hAnsi="Times New Roman"/>
          <w:sz w:val="28"/>
          <w:szCs w:val="28"/>
        </w:rPr>
        <w:t>13400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электронной и радиоэлектронной промышленности" на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500 Разработка стандартов обеспечения кибер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стандартов обеспечения информационной 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10"/>
        <w:ind w:firstLine="709"/>
        <w:jc w:val="both"/>
        <w:rPr/>
      </w:pPr>
      <w:r>
        <w:rPr>
          <w:rFonts w:cs="Times New Roman" w:ascii="Times New Roman" w:hAnsi="Times New Roman"/>
          <w:sz w:val="28"/>
          <w:szCs w:val="28"/>
        </w:rPr>
        <w:t>13600 Разработка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700 Разработка концепции создания единой среды мониторинга защищенности транспортных средств и грузов от деструктивных воздействий в сфере железнодорожного тран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800 Реализация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еализацию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10"/>
        <w:ind w:firstLine="709"/>
        <w:jc w:val="both"/>
        <w:rPr/>
      </w:pPr>
      <w:r>
        <w:rPr>
          <w:rFonts w:cs="Times New Roman" w:ascii="Times New Roman" w:hAnsi="Times New Roman"/>
          <w:sz w:val="28"/>
          <w:szCs w:val="28"/>
        </w:rPr>
        <w:t>13900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000 Создание защищенной цифровой среды взаимодействия двойного назначения на базе отечеств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защищенной цифровой среды взаимодействия двойного назначения на базе отечественных технологий для работы в стандарте LTE-450 для нужд МВД России, МЧС России, Росгвард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100 Разработка методики расчета показателей и индикаторов по федеральному проекту "Информационная безопас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методики расчета показателей и индикаторов по федеральному проекту "Информационная безопас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300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500 Обеспечение использования сети "Интернет" для устойчивого развития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внесение в международные организации проектов нормативных актов, направленных на обеспечение использования сети "Интернет" для устойчивого развития экономики, включающих вопросы юрисдикции и определения субъектов правоотношений при использовании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600 Разработка и установление требований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инятие подзаконных актов, устанавливающих требования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10"/>
        <w:ind w:firstLine="709"/>
        <w:jc w:val="both"/>
        <w:rPr/>
      </w:pPr>
      <w:r>
        <w:rPr>
          <w:rFonts w:cs="Times New Roman" w:ascii="Times New Roman" w:hAnsi="Times New Roman"/>
          <w:sz w:val="28"/>
          <w:szCs w:val="28"/>
        </w:rPr>
        <w:t>14700 Обеспечение информационной безопасности, в том числе с использованием российских криптографических средств, в значимых платежных систем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информационной безопасности, в том числе с использованием российских криптографических средств, в значимых платежных систем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800 Проведение независимого анализа защищенности государственных информационных систем (поиск уязвимостей периметра, проведение тестирования на проникновение), включая мобильные приложе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независимого анализа защищенности государственных информационных систем (поиск уязвимостей периметра, проведение тестирования на проникновение), включая мобильные прило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4900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5100 Создание и функционирование Национального технологического центра внедрения методов современной криптограф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функционирование Национального технологического центра внедрения методов современной криптографии;</w:t>
      </w:r>
    </w:p>
    <w:p>
      <w:pPr>
        <w:pStyle w:val="Normal"/>
        <w:spacing w:lineRule="auto" w:line="240" w:before="0" w:after="10"/>
        <w:ind w:firstLine="709"/>
        <w:jc w:val="both"/>
        <w:rPr/>
      </w:pPr>
      <w:r>
        <w:rPr>
          <w:rFonts w:cs="Times New Roman" w:ascii="Times New Roman" w:hAnsi="Times New Roman"/>
          <w:sz w:val="28"/>
          <w:szCs w:val="28"/>
        </w:rPr>
        <w:t>15200 Создание центра мониторинга информационной безопасности систем специального информационного и технологического обеспечения высших органов государствен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центра мониторинга информационной безопасности систем специального информационного и технологического обеспечения высших органов государствен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5500 Осуществление мониторинга фишинговых сайтов и утечки персональных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существление мониторинга фишинговых сайтов и утечки персональных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15600 Создание и обеспечение функционирования технологического центра исследования безопасности операционных систем, созданных на базе ядра </w:t>
      </w:r>
      <w:r>
        <w:rPr>
          <w:rFonts w:cs="Times New Roman" w:ascii="Times New Roman" w:hAnsi="Times New Roman"/>
          <w:sz w:val="28"/>
          <w:szCs w:val="28"/>
          <w:lang w:val="en-US"/>
        </w:rPr>
        <w:t>Linux</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обеспечение функционирования технологического центра исследования безопасности операционных систем, созданных на базе ядра Linux;</w:t>
      </w:r>
    </w:p>
    <w:p>
      <w:pPr>
        <w:pStyle w:val="Normal"/>
        <w:spacing w:lineRule="auto" w:line="240" w:before="0" w:after="10"/>
        <w:ind w:firstLine="709"/>
        <w:jc w:val="both"/>
        <w:rPr/>
      </w:pPr>
      <w:r>
        <w:rPr>
          <w:rFonts w:cs="Times New Roman" w:ascii="Times New Roman" w:hAnsi="Times New Roman"/>
          <w:sz w:val="28"/>
          <w:szCs w:val="28"/>
        </w:rPr>
        <w:t>15700 Разработка отечественного ресурса с уязвимостями уровня автоматизированных систем управления технологическими процессами и промышленного интернета вещей критически важных, потенциально опасных и опасных производственных объектов в целях информирования об уязвимостях владельцев объектов</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отечественного ресурса с уязвимостями уровня автоматизированных систем управления технологическими процессами и промышленного интернета вещей критически важных, потенциально-опасных и опасных производственных объектов в целях информирования об уязвимостях владельцев объ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5800 Создание информационной системы выявления мошенников, использующих IP-телефонию, и блокирования звонков</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нформационной системы выявления мошенников, использующих IP-телефонию, и блокирования зво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5900 Обеспечение функционирования сервиса проверки мобильных приложений на уязвим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функционирования сервиса проверки мобильных приложений на уязвим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000 Разработка процедуры привлечения специализированных компаний в сфере информационной безопасности для проведения компьютерно-криминалистических экспертиз и повышения квалификации работников правоохранительных орга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процедуры привлечения специализированных компаний в сфере информационной безопасности для проведения компьютерно-криминалистических экспертиз и повышения квалификации работников правоохранительных орга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100 Разработка и реализация на регулярной основе программы кибергигиены и повышения грамотности широких слоев населения по вопросам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и реализацию на регулярной основе программы кибергигиены и повышение грамотности широких слоев населения по вопросам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200 Создание системы подготовки специалистов, обладающих знаниями и умениями, необходимыми для представления интересов Российской Федерации в основных международных организациях, занимающихся развитием инфраструктуры информационно-коммуникационных технологий и обеспечением доверия и безопасности при ее использова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системы подготовки специалистов, обладающих знаниями и умениями, необходимыми для представления интересов Российской Федерации в основных международных организациях, занимающихся развитием инфраструктуры информационно-коммуникационных технологий и обеспечением доверия и безопасности при ее использова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400 Повышение квалификации и осуществление профессиональной переподготовки профессорско-преподавательского состава в област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овышение квалификации и осуществление профессиональной переподготовки профессорско-преподавательского состава в област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500 Создание системы противодействия неправомерным действиям с использованием средств телефонной связ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системы противодействия неправомерным действиям с использованием средств телефонной связ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600 Организация и проведение олимпиад и интеллектуальных соревнований в области информационной безопасности, в том числе с использованием возможностей государственной поддержки талантливой молодежи, ориентированной на деятельность в области информационной безопас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рганизацию и проведение олимпиад и интеллектуальных соревнований в области информационной безопасности, в том числе с использованием возможностей государственной поддержки талантливой молодежи, ориентированной на деятельность в област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700 Разработка и реализация мер по выделению грантов аспирантам и молодым ученым и проведению научно-образовательных и проектных мероприятий в области информационной безопасности для задач цифровой экономик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и реализацию мер по выделению грантов аспирантам и молодым ученым и проведению научно-образовательных и проектных мероприятий в области информационной безопасности для задач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6800 Разработка и актуализация примерных и основных профессиональных образовательных программ высшего образования, содержащих требования к формированию компетенций в области информационной безопасности и области киберустойчивости, разработка оценочных средств для проведения промежуточной и государственной итоговой аттестации, отвечающих целям и задачам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и актуализацию примерных и основных профессиональных образовательных программ высшего образования, содержащих требования к формированию компетенций в области информационной безопасности и области киберустойчивости, разработку оценочных средств для проведения промежуточной и государственной итоговой аттестации, отвечающих целям и задачам цифровой экономики;</w:t>
      </w:r>
    </w:p>
    <w:p>
      <w:pPr>
        <w:pStyle w:val="Normal"/>
        <w:spacing w:lineRule="auto" w:line="240" w:before="0" w:after="10"/>
        <w:ind w:firstLine="709"/>
        <w:jc w:val="both"/>
        <w:rPr/>
      </w:pPr>
      <w:r>
        <w:rPr>
          <w:rFonts w:cs="Times New Roman" w:ascii="Times New Roman" w:hAnsi="Times New Roman"/>
          <w:sz w:val="28"/>
          <w:szCs w:val="28"/>
        </w:rPr>
        <w:t>2) 54070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субъектов Российской Федерации на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21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41 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47 Экспертно-аналитическое сопровождение реализации федерального проекта, в том числе предусматривающее выполнение отдельных мероприятий федер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оведению экспертно-аналитического сопровождения реализации федерального проекта, в том числе предусматривающего выполнение отдельных мероприятий федер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48 Создание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49 Проведение анализа существующих и перспективных средств защиты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оведению анализа существующих и перспективных средств защиты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50 Разработка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51 Разработка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10"/>
        <w:ind w:firstLine="709"/>
        <w:jc w:val="both"/>
        <w:rPr/>
      </w:pPr>
      <w:r>
        <w:rPr>
          <w:rFonts w:cs="Times New Roman" w:ascii="Times New Roman" w:hAnsi="Times New Roman"/>
          <w:sz w:val="28"/>
          <w:szCs w:val="28"/>
        </w:rPr>
        <w:t>64152 Проведение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оведению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10"/>
        <w:ind w:firstLine="709"/>
        <w:jc w:val="both"/>
        <w:rPr/>
      </w:pPr>
      <w:r>
        <w:rPr>
          <w:rFonts w:cs="Times New Roman" w:ascii="Times New Roman" w:hAnsi="Times New Roman"/>
          <w:sz w:val="28"/>
          <w:szCs w:val="28"/>
        </w:rPr>
        <w:t>64153 Создание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54 Разработка модели угроз информационной безопасности для персональных устройств сбора биометрических данных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модели угроз информационной безопасности для персональных устройств сбора биометрических данных (холтеров, браслетов, часов, фитнес-трекеров и пр.)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10"/>
        <w:ind w:firstLine="709"/>
        <w:jc w:val="both"/>
        <w:rPr/>
      </w:pPr>
      <w:r>
        <w:rPr>
          <w:rFonts w:cs="Times New Roman" w:ascii="Times New Roman" w:hAnsi="Times New Roman"/>
          <w:sz w:val="28"/>
          <w:szCs w:val="28"/>
        </w:rPr>
        <w:t>64155 Разработка технологических решений и реализация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технологических решений и реализации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56 Осуществление поддержки проектов по созданию и модернизации отечественного программного обеспе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существление поддержки проектов по созданию и модернизации отечественного программного обеспе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58 Разработка и принятие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и принятию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10"/>
        <w:ind w:firstLine="709"/>
        <w:jc w:val="both"/>
        <w:rPr/>
      </w:pPr>
      <w:r>
        <w:rPr>
          <w:rFonts w:cs="Times New Roman" w:ascii="Times New Roman" w:hAnsi="Times New Roman"/>
          <w:sz w:val="28"/>
          <w:szCs w:val="28"/>
        </w:rPr>
        <w:t>64159 Введение в эксплуатацию и обеспечение функционирования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введению в эксплуатацию и обеспечению функционирования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10"/>
        <w:ind w:firstLine="709"/>
        <w:jc w:val="both"/>
        <w:rPr/>
      </w:pPr>
      <w:r>
        <w:rPr>
          <w:rFonts w:cs="Times New Roman" w:ascii="Times New Roman" w:hAnsi="Times New Roman"/>
          <w:sz w:val="28"/>
          <w:szCs w:val="28"/>
        </w:rPr>
        <w:t>64462 Создание и обеспечение функционирования информационной системы мониторинга проверки сведений о фактических абонентах подвижной радиотелефонной связ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обеспечение функционирования информационной системы мониторинга проверки сведений о фактических абонентах подвижной радиотелефонной связ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463 Проведение анализа развития зарубежных разработок обеспечения информационной безопасности в целях защиты информационно-телекоммуникационных технологий, в том числе нанотехнологий, высокопроизводительных вычислительных систем, а также перспективных средств радиоэлектронной борьб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анализа развития зарубежных разработок обеспечения информационной безопасности в целях защиты информационно-телекоммуникационных технологий, в том числе нанотехнологий, высокопроизводительных вычислительных систем, а также перспективных средств радиоэлектронной борьбы.</w:t>
      </w:r>
    </w:p>
    <w:p>
      <w:pPr>
        <w:pStyle w:val="Normal"/>
        <w:spacing w:lineRule="auto" w:line="240" w:before="0" w:after="1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lang w:val="ru-RU"/>
        </w:rPr>
      </w:pPr>
      <w:r>
        <w:rPr/>
        <w:t xml:space="preserve">Приложение </w:t>
      </w:r>
      <w:r>
        <w:rPr>
          <w:lang w:val="ru-RU"/>
        </w:rPr>
        <w:t xml:space="preserve">№ </w:t>
      </w:r>
      <w:r>
        <w:rPr/>
        <w:t>1</w:t>
      </w:r>
      <w:r>
        <w:rPr>
          <w:lang w:val="ru-RU"/>
        </w:rPr>
        <w:t>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ЦИФРОВЫЕ ТЕХНОЛО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ые технологии" (00 0 D5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ые техноло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и утверждение дорожных карт по направлениям развития "сквозных" цифров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и утверждение дорожных карт по направлениям развития "сквозных" цифровых технологий с учетом потребностей ведущих компаний в области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400 Отбор и мониторинг реализации проектов цифровой трансформации отраслей и регио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функционирование системы информационно-аналитического сопровождения отбора и мониторинга реализации проектов цифровой трансформации отраслей экономики и социальной сфе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500 Формирование спроса на передовые российские цифровые технологии, продукты, сервисы и платформенные реш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методических рекомендаций по цифровой трансформации государственных корпораций и компаний с государственным участием и обеспечение информационно-аналитического сопровождения и мониторинга реализации стратегий цифровой трансформации государственных корпораций и компаний с государственным участи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600 Создание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а и актуализация рейтинга российских компаний-лиде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е и актуализации рейтинга российских компаний-лиде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700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 подготовку национального доклада о прогрессе в построении в Российской Федерации цифровой экономики на базе развития исследовательских компетенций и технологических задел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800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900 Реализация комплекса мероприятий, направленных на продвижение российских информационно-коммуникационных технологий и решений, а также цифровых платформ на зарубежных рынк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7100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10"/>
        <w:ind w:firstLine="709"/>
        <w:jc w:val="both"/>
        <w:rPr/>
      </w:pPr>
      <w:r>
        <w:rPr>
          <w:rFonts w:cs="Times New Roman" w:ascii="Times New Roman" w:hAnsi="Times New Roman"/>
          <w:sz w:val="28"/>
          <w:szCs w:val="28"/>
        </w:rPr>
        <w:t>17200 Создание и обеспечение функционирования федеральной государственной информационной системы "Реестры программ для электронных вычислительных машин и баз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обеспечение функционирования федеральной государственной информационной системы "Реестры программ для электронных вычислительных машин и баз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0809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разработки системного проекта по производству высокотехнологичной телекоммуникационной продукции для сетей связи 5G/IMT-2020 и обеспечения ее серийного выпус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существлени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разработки системного проекта по производству высокотехнологичной телекоммуникационной продукции для сетей связи 5G/IMT-2020 и обеспечения ее серийного выпус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812 Взнос в уставный капитал открытого акционерного общества "Российские железные дороги", г. Москва, в целях обеспечения создания квантовых сетей в соответствии с мероприятиями дорожной карты "Квантовые коммуник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едоставление взноса в уставный капитал открытого акционерного общества "Российские железные дороги", г. Москва, в целях обеспечения создания квантовых сетей в соответствии с мероприятиями дорожной карты "Квантовые коммуник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1631 Государственная поддержка компаний-лидеров по разработке продуктов, сервисов и платформенных решений на базе "сквозных" цифровых технологий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компаниям-лидерам по разработк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10"/>
        <w:ind w:firstLine="709"/>
        <w:jc w:val="both"/>
        <w:rPr/>
      </w:pPr>
      <w:r>
        <w:rPr>
          <w:rFonts w:cs="Times New Roman" w:ascii="Times New Roman" w:hAnsi="Times New Roman"/>
          <w:sz w:val="28"/>
          <w:szCs w:val="28"/>
        </w:rPr>
        <w:t>61637 Разработка прототипов квантовых процессоров в соответствии с мероприятиями дорожной карты "Квантовые вычисле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разработку прототипов квантовых процессоров в соответствии с мероприятиями дорожной карты "Квантовые вычис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046 Поддержка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на поддержку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120 Обеспечение некоммерческой организацией Фонд развития Центра разработки и коммерциализации новых технологий первого масштабного внедрения российских решений в сфере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беспечение некоммерческой организацией Фонд развития Центра разработки и коммерциализации новых технологий первого масштабного внедрения российских решений в сфере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6806 Поддержка проектов малых предприятий по разработке, применению и коммерциализации российских цифровых ре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поддержку проектов малых предприятий по разработке, применению и коммерциализации российских цифровых ре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6809 Обеспечение льготного кредитования проектов по цифровой трансформации, реализуемых на основе российских решений в сфере информационных технолог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беспечение льготного кредитования проектов по цифровой трансформации, реализуемых на основе российских решений в сфере информ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6831 Возмещение Российским фондом развития информационных технологий затрат по использованию субъектами малого и среднего предпринимательства российского программного обеспече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возмещение Российским фондом развития информационных технологий затрат по использованию субъектами малого и среднего предпринимательства российского программного обеспечения;</w:t>
      </w:r>
    </w:p>
    <w:p>
      <w:pPr>
        <w:pStyle w:val="Normal"/>
        <w:spacing w:lineRule="auto" w:line="240" w:before="0" w:after="10"/>
        <w:ind w:firstLine="709"/>
        <w:jc w:val="both"/>
        <w:rPr/>
      </w:pPr>
      <w:r>
        <w:rPr>
          <w:rFonts w:cs="Times New Roman" w:ascii="Times New Roman" w:hAnsi="Times New Roman"/>
          <w:sz w:val="28"/>
          <w:szCs w:val="28"/>
        </w:rPr>
        <w:t>66832 Взнос в уставный капитал акционерного общества "Российская венчурная компания", г. Москва, в целях обеспечения венчурного финансирования проектов на ранних стадиях по разработке российских решений в сфере информационных технологий</w:t>
        <w:tab/>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едоставление взноса в уставный капитал акционерного общества "Российская венчурная компания", г. Москва, в целях обеспечения венчурного финансирования проектов на ранних стадиях по разработке российских решений в сфере информационных технологий;</w:t>
      </w:r>
    </w:p>
    <w:p>
      <w:pPr>
        <w:pStyle w:val="Normal"/>
        <w:spacing w:lineRule="auto" w:line="240" w:before="0" w:after="10"/>
        <w:ind w:firstLine="709"/>
        <w:jc w:val="both"/>
        <w:rPr/>
      </w:pPr>
      <w:r>
        <w:rPr>
          <w:rFonts w:cs="Times New Roman" w:ascii="Times New Roman" w:hAnsi="Times New Roman"/>
          <w:sz w:val="28"/>
          <w:szCs w:val="28"/>
        </w:rPr>
        <w:t>66834 Осуществление автономной некоммерческой организацией "Центр компетенций по импортозамещению в сфере информационно-коммуникационных технологий" методологического сопровождения разработки стратегий цифровой трансформации акционерных обществ с государственным участием и мониторинга их реализации, а также оценки мер по импортозамещению в сфере информационно-коммуникацио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существление автономной некоммерческой организацией "Центр компетенций по импортозамещению в сфере информационно-коммуникационных технологий" методологического сопровождения разработки стратегий цифровой трансформации акционерных обществ с государственным участием и мониторинга их реализации, а также оценки мер по импортозамещению в сфере информационно-коммуникационных технологий;</w:t>
      </w:r>
    </w:p>
    <w:p>
      <w:pPr>
        <w:pStyle w:val="Normal"/>
        <w:spacing w:lineRule="auto" w:line="240" w:before="0" w:after="10"/>
        <w:ind w:firstLine="709"/>
        <w:jc w:val="both"/>
        <w:rPr/>
      </w:pPr>
      <w:r>
        <w:rPr>
          <w:rFonts w:cs="Times New Roman" w:ascii="Times New Roman" w:hAnsi="Times New Roman"/>
          <w:sz w:val="28"/>
          <w:szCs w:val="28"/>
        </w:rPr>
        <w:t>66837 Осуществление Фондом развития интернет-инициатив акселерации проектов по разработке российских решений в сфере информационных технологий</w:t>
      </w:r>
    </w:p>
    <w:p>
      <w:pPr>
        <w:pStyle w:val="Normal"/>
        <w:spacing w:lineRule="auto" w:line="240" w:before="0" w:after="10"/>
        <w:ind w:firstLine="851"/>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существление Фондом развития интернет-инициатив акселерации проектов по разработке российских решений в сфере информационных технологий;</w:t>
      </w:r>
    </w:p>
    <w:p>
      <w:pPr>
        <w:pStyle w:val="Normal"/>
        <w:spacing w:lineRule="auto" w:line="240" w:before="0" w:after="10"/>
        <w:ind w:firstLine="851"/>
        <w:jc w:val="both"/>
        <w:rPr>
          <w:rFonts w:ascii="Times New Roman" w:hAnsi="Times New Roman" w:cs="Times New Roman"/>
          <w:sz w:val="28"/>
          <w:szCs w:val="28"/>
        </w:rPr>
      </w:pPr>
      <w:r>
        <w:rPr>
          <w:rFonts w:cs="Times New Roman" w:ascii="Times New Roman" w:hAnsi="Times New Roman"/>
          <w:sz w:val="28"/>
          <w:szCs w:val="28"/>
        </w:rPr>
        <w:t>66838 Поддержка Российским фондом развития информационных технологий проектов по разработке и внедрению российских решений в сфере информационных технологий</w:t>
      </w:r>
    </w:p>
    <w:p>
      <w:pPr>
        <w:pStyle w:val="Normal"/>
        <w:spacing w:lineRule="auto" w:line="240" w:before="0" w:after="10"/>
        <w:ind w:firstLine="851"/>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и на поддержку Российским фондом развития информационных технологий проектов по разработке и внедрению российских решений в сфере информационных технологий.</w:t>
      </w:r>
      <w:r>
        <w:br w:type="page"/>
      </w:r>
    </w:p>
    <w:p>
      <w:pPr>
        <w:pStyle w:val="Style28"/>
        <w:spacing w:before="0" w:after="10"/>
        <w:ind w:left="5812" w:hanging="0"/>
        <w:rPr/>
      </w:pPr>
      <w:r>
        <w:rPr/>
        <w:t xml:space="preserve">Приложение </w:t>
      </w:r>
      <w:r>
        <w:rPr>
          <w:lang w:val="ru-RU"/>
        </w:rPr>
        <w:t>№ 2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4105"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ЦИФРОВОЕ ГОСУДАРСТВЕННОЕ УПРАВЛ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Цифровое государственное управление" </w:t>
        <w:br/>
        <w:t>(00 0 D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ое государственное управл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также обеспечение реализации проекта "Цифровая зем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Космическая деятельность России"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10"/>
        <w:ind w:firstLine="709"/>
        <w:jc w:val="both"/>
        <w:rPr/>
      </w:pPr>
      <w:r>
        <w:rPr>
          <w:rFonts w:cs="Times New Roman" w:ascii="Times New Roman" w:hAnsi="Times New Roman"/>
          <w:sz w:val="28"/>
          <w:szCs w:val="28"/>
        </w:rPr>
        <w:t>20100 Совершенствование механизмов государственного управления и обеспечение предоставления государственных и муниципальных услуг (реализация функций), иных услуг (сервисов) и сведений в электронном виде в сфере пожарной безопасности и безопасности людей на водных объектах, а также защиты населения и территорий от чрезвычайных ситу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вершенствование механизма государственного управления и обеспечение высокого качества предоставления государственных и муниципальных услуг (реализации функций), иных услуг (сервисов) и сведений в электронном виде в сфере пожарной безопасности и безопасности людей на водных объектах, а также защиты населения и территорий от чрезвычайных ситу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300 Обеспечение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 и ее взаимодействия с Единым порталом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по обеспечению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 и ее взаимодействия с Единым порталом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400 Внедрение цифровых технологий и платформенных решений в сферах государственного управления и оказания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внедрению цифровых технологий в сферах государственного управления и оказания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600 Создание и функционирование Дирекции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функционирование Дирекции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700 Обеспечение Цифровой трансформации информационных систем Рособрнадзора в целях перевода информационных систем на отечественное программное обеспечение и перевода процесса предоставления результатов оказания государственных услуг в электронный вид по реестровой модели, а также реализация суперсервисов "Цифровые документы об образовании онлайн" и "Поступление в ВУЗ онлай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Цифровой трансформации информационных систем Рособрнадзора в целях перевода информационных систем на отечественное программное обеспечение и перевода процесса предоставления результатов оказания государственных услуг в электронный вид по реестровой модели, а также реализация суперсервисов "Цифровые документы об образовании онлайн" и "Поступление в ВУЗ онлай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800 Организация процессов автоматизации и ведения цифрового реестра объектов имущества, а также реализации услуг (сервисов) в электронном виде и обмена сведениями в сфере имущественных отно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рганизацию процессов автоматизации и ведения цифрового реестра объектов имущества, а также реализации услуг (сервисов) в электронном виде и обмена сведениями в сфере имущественных отно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900 Реализация мероприятий по переходу федеральных органов исполнительной власти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еализацию мероприятий по переходу федеральных органов исполнительной власти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100 Обеспечение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реализации общих процессов Евразийского экономического сою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реализации общих процессов Евразийского экономического союза;</w:t>
      </w:r>
    </w:p>
    <w:p>
      <w:pPr>
        <w:pStyle w:val="Normal"/>
        <w:spacing w:lineRule="auto" w:line="240" w:before="0" w:after="10"/>
        <w:ind w:firstLine="709"/>
        <w:jc w:val="both"/>
        <w:rPr/>
      </w:pPr>
      <w:r>
        <w:rPr>
          <w:rFonts w:cs="Times New Roman" w:ascii="Times New Roman" w:hAnsi="Times New Roman"/>
          <w:sz w:val="28"/>
          <w:szCs w:val="28"/>
        </w:rPr>
        <w:t>21300 Обеспечение функционирования и развития информационных систем и сервисов органов прокуратуры на базе единой защище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функционирования и развития информационных систем и сервисов органов прокуратуры на базе единой защище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400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600 Обеспечение поддержки проектов по внедрению и использованию цифровых технологий на региональном и муниципальном уровн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оддержки проектов по внедрению и использованию цифровых технологий на региональном и муниципальном уровн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700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800 Создание и функционирование цифровой аналитической платформы для обеспечения официального статистического учета в соответствии с федеральным планом статистических рабо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здание и функционирование цифровой аналитической платформы для обеспечения официального статистического учета в соответствии с федеральным планом статистических работ;</w:t>
      </w:r>
    </w:p>
    <w:p>
      <w:pPr>
        <w:pStyle w:val="Normal"/>
        <w:spacing w:lineRule="auto" w:line="240" w:before="0" w:after="10"/>
        <w:ind w:firstLine="709"/>
        <w:jc w:val="both"/>
        <w:rPr/>
      </w:pPr>
      <w:r>
        <w:rPr>
          <w:rFonts w:cs="Times New Roman" w:ascii="Times New Roman" w:hAnsi="Times New Roman"/>
          <w:sz w:val="28"/>
          <w:szCs w:val="28"/>
        </w:rPr>
        <w:t>21900 Повышение эффективности реализации государственных функций по направлению правовой информатизации Российской Федерации и обеспечение эффективной работы органов власти при реализации типовых функций и взаимодействии граждан и организаций с государств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официального опубликования и размещения правовых актов на "Официальном интернет-портале правовой информации" (www.pravo.gov.ru) государственных органов Российской Федерации и организаций международного сотрудниче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000 Создание, развитие и внедрение комплекса социогуманитарных технологий и информационных систем поддержки принятия решений высшими органами государственной власти в условиях цифровой трансформации экономики и государственного упра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нформационной системы поддержки принятия решений высшими органами государствен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2100 Разработка методологии статистических наблюдений и организация измерения параметров развития цифровой экономик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разработку методологии статистических наблюдений и измерения параметров развития цифровой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предоставления приоритетных массовых социально значимых государственных (муниципальных) услуг, государственных и иных сервисов в цифров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редоставления приоритетных массовых социально значимых государственных (муниципальных) услуг, государственных и иных сервисов в цифровом виде, в том числе в сфере выборов, образования и здравоохранения, в соответствии с целевым состояни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400 Обеспечение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500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600 Создание на базе Единой системы идентификации и аутентификации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го пространства доверия электронной подписи Цифровой платформы электронного прави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е пространство доверия электронной подписи на базе единой системы идентификации и аутентифик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700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800 Создание Единого окна цифровой обратной связи, включая обращения, жалобы, с использованием технологии изучения общественного мнения и формирования механизмов обратной связ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Единого окна цифровой обратной связи, включая обращения, жалобы, в том числе по государственным услугам, функциям и сервис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100 Создание платформы информационного межведомственного взаимодействия обмена данны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функционирование платформы межведомственного взаимодействия и обмена данными, в том числе нормативной справочной информацией, на базе системы межведомственного электронного взаимодействия и единой системы нормативной справочной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200 Создание и развит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развитие и функционирован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 в составе Платформы исполнения государственных функ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3300 Создание национальной системы управления данным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иведение в соответствие данных, используемых при межведомственном электронном взаимодействии, в государственных информационных системах, обеспечение единства форматов и атрибутов данных, автоматизацию процессов межведомственного взаимодействия при оказании государственных услуг и исполнения функций федеральными органами исполнительной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400 Обеспечение управления деятельностью сотрудников государственных органов с использованием платформы исполнения государственных функ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создания, развития и функционирования Платформы исполнения государственных функций, в том числе при осуществлении контрольной (надзорной) деятельности, включающей создание, развитие и функционирование единого реестра обязательных требований типового облачного решения по автоматизации контрольной (надзорной) деятельности, в целях обеспечения управления деятельностью сотрудников государственных орга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500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в том числе с использованием единого стандарта визуально-графического оформления и единых инструментов информационно-контентного напол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600 Обеспечение функционирования и развития инфраструктуры электронного правительства, национальной системы управления данными, а также информационных систем, необходимых для их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функционирования и развития инфраструктуры электронного правительства, национальной системы управления данными, а также информационных систем, необходимых для их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700 Совершенствование механизмов обработки обращений, мониторинга и анализа результатов рассмотрения обращений граждан Российской Федерации, иностранных граждан, лиц без гражданства, объединений граждан, в том числе юридических лиц, направленных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вершенствование механизмов обработки обращений, мониторинга и анализа результатов рассмотрения обращений; на подключение к инфраструктуре единой системы по работе с обращениями граждан государственных органов, органов местного самоуправления, государственных и муниципальных учреждений, иных организаций, осуществляющих публично значимые фун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800 Проведение прикладных научных исследо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обеспечение законодательных, правовых и методических основ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3900 Разработка, экспертиза и подготовка к утверждению проектов сводов правил и других нормативных технических документов в сфере строи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создание нормативно-технической базы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000 Создание и развитие информационных систем и компонентов информационно-телекоммуникацион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внедрение системы управления жизненным циклом объектов капитального строительства на основе технологий информационного моделирования ("Цифровое строитель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100 Внедрение отраслевой цифровой платформы "Цифровой лес" и обеспечение на ее основе оказания электронных услуг на Едином портале государственных и муниципальных услуг в сфере лесного хозяйства, а также цифровая трансформация управления лесным комплекс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внедрению отраслевой цифровой платформы "Цифровой лес" и обеспечение на ее основе оказания электронных услуг на Едином портале государственных и муниципальных услуг в сфере лесного хозяйства, а также цифровая трансформация управления лесным комплекс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200 Создание и функционирование информационных систем информатизации деятельности по регистрации и охране прав на объекты интеллектуальной собственности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функционирования информационных систем информатизации деятельности по регистрации и охране прав на объекты интеллектуальной собственности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300 Внедрение цифровых технологий и платформенных решений в сферах государственного управления, приоритетных отраслях экономики и социальной сфере для предоставления государственных и муниципальных услуг (функций) и сервисов для граждан и бизнеса в электронн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внедрению цифровых технологий и платформенных решений в сферах государственного управления, приоритетных отраслях экономики и социальной сфере для предоставления государственных и муниципальных услуг (функций) и сервисов для граждан и бизнеса в электронн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400 Обеспечение развития и функционирования информационных систем и информационно-технологической инфраструктуры МВД России для организации межведомственного обмена в режиме онлайн данными, необходимыми для предоставления государственных и муниципальных услуг и сервисов на Едином портале государственных и муниципальных услуг, в том числе данными паспортного и регистрационного учета граждан и лиц без гражданства, сведений о транспортных средствах, штрафах за нарушение правил безопасности дорожного движения, сведений о наличии судимости, а также организация выдачи удостоверения личности гражданина Российской Федерации, содержащего электронный носитель информа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развития и функционирования информационных систем и информационно-технологической инфраструктуры МВД России для организации межведомственного обмена в режиме онлайн данными, необходимыми для предоставления государственных и муниципальных услуг и сервисов на Едином портале государственных и муниципальных услуг, в том числе данными паспортного и регистрационного учета граждан и лиц без гражданства, сведений о транспортных средствах, штрафах за нарушение правил безопасности дорожного движения, сведений о наличии судимости, а также организация выдачи удостоверения личности гражданина Российской Федерации, содержащего электронный носитель ин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500 Внедрение государственной информационной системы обеспечения градостроительной деятельности Российской Федерации, облачного решения информационной системы обеспечения градостроительной деятельности, облачного решения "Стройкомплекс" и обеспечение на их основе оказания государственных и муниципальных услуг в электронной форме на Едином портале государственных и муниципальных услуг, а также обеспечение законодательных, правовых, методических и нормативно-технических основ управления жизненным циклом объектов капитального строительства с использованием технологий информационного моделирования и внедрением платформы "Цифровое строительство", проведение работ по разработке системы мониторинга состояния и управления теплоснабжением поселений, создание и обеспечение функционирования проектного офиса цифровой трансформации в строительстве и жилищно-коммунальном хозяйств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внедрение государственной информационной системы обеспечения градостроительной деятельности Российской Федерации, облачного решения информационной системы обеспечения градостроительной деятельности, облачного решения "Стройкомплекс" и обеспечение на их основе оказания государственных и муниципальных услуг в электронной форме на Едином портале государственных и муниципальных услуг, а также обеспечение законодательных, правовых, методических и нормативно-технических основ управления жизненным циклом объектов капитального строительства с использованием технологий информационного моделирования и внедрением платформы "Цифровое строительство", проведение работ по разработке системы мониторинга состояния и управления теплоснабжением поселений, создание и обеспечение функционирования проектного офиса цифровой трансформации в строительстве и жилищно-коммунальном хозяйств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600 Создание, развитие, наполнение и сопровождение государственных информационных систем "Единая электронная картографическая основа" и "Федеральный портал пространственных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здание, развитие, наполнение и сопровождение государственных информационных систем "Единая электронная картографическая основа" и "Федеральный портал пространственных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700 Создание и обеспечение функционирования информационной системы и информационно-технологической инфраструктуры по контролю за оборотом оружия и управлению охранными услугами на базе отечественных технологий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функционирования информационной системы и информационно-технологической инфраструктуры по контролю за оборотом оружия и управлению охранными услугами на базе отечественных технологий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2900 Обеспечение создания, развития и функционирования информационных систем, эксплуатируемых Федеральной службой охраны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создания, развития и функционирования информационных систем, эксплуатируемых Федеральной службой охраны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3000 Создание универсальной цифровой платформы инвентаризации, учета и контроля состояния всех видов энергоресурсов и имущественных комплексов государственной и муниципальной форм собств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универсальной цифровой платформы инвентаризации, учета и контроля состояния всех видов энергоресурсов и имущественных комплексов государственной и муниципальной форм собств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3100 Организация научно-методологической поддержки, мониторинга, создания, развития, внедрения и эксплуатации новых цифровых технологий (информационных систем) в сфере государственного управления (в том числе для оценки качества оказания государственных (муниципальных) услуг, сопровождения нормотворческого проце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рганизации нормативно-методологической поддержки, мониторинга, создания, развития, внедрения и эксплуатации новых цифровых технологий (информационных систем) в сфере государственного управления (в том числе для оценки качества оказания государственных (муниципальных) услуг, сопровождения нормотворческого проце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3200 Обеспечение развития информационно-телекоммуникационной инфраструктуры таможенных органов и информацион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развития информационно-телекоммуникационной инфраструктуры таможенных органов и информационной безопасности;</w:t>
      </w:r>
    </w:p>
    <w:p>
      <w:pPr>
        <w:pStyle w:val="Normal"/>
        <w:spacing w:lineRule="auto" w:line="240" w:before="0" w:after="10"/>
        <w:ind w:firstLine="709"/>
        <w:jc w:val="both"/>
        <w:rPr/>
      </w:pPr>
      <w:r>
        <w:rPr>
          <w:rFonts w:cs="Times New Roman" w:ascii="Times New Roman" w:hAnsi="Times New Roman"/>
          <w:sz w:val="28"/>
          <w:szCs w:val="28"/>
        </w:rPr>
        <w:t>73300 Обеспечение мониторинга достижения национальной цели развития Российской Федерации "Цифровая трансформация" и показателей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мониторинга достижения национальной цели развития Российской Федерации "Цифровая трансформация" и показателей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3400 Создание системы мониторинга и анализа криптовалютных транзакций с использованием биткои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системы мониторинга и анализа криптовалютных транзакций с использованием биткои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100 Обеспечение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200 Обеспечение координации реализации мероприятий в рамках цифровой трансформации на всех уровнях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координации реализации мероприятий в рамках цифровой трансформации на всех уровнях вла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300 Создание и обеспечение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400 Утверждение и актуализация концепции и плана проведения бизнес-миссий для успешного продвижения отечественных цифровых технологий и программного обеспечения за рубеж</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утверждению и актуализации концепции и плана проведения бизнес-миссий для успешного продвижения отечественных цифровых технологий и программного обеспечения, в том числе на основе "сквозных" цифровых технологий, за рубеж;</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500 Обеспечение предоставления цифровых сервисов для участников избирательного проце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предоставления цифровых сервисов для участников избирательного проце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4700 Создание и внедрение единой централизованной цифровой платформы в социальной сфере в рамках реализации проекта "Социальное казначей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внедрению единой централизованной цифровой платформы в социальной сфере в рамках реализации проекта "Социальное казначейство" включая расходы на обеспечение деятельности федерального казенного учреждения "Информационные технологии в социальной сфере";</w:t>
      </w:r>
    </w:p>
    <w:p>
      <w:pPr>
        <w:pStyle w:val="Normal"/>
        <w:spacing w:lineRule="auto" w:line="240" w:before="0" w:after="10"/>
        <w:ind w:firstLine="709"/>
        <w:jc w:val="both"/>
        <w:rPr/>
      </w:pPr>
      <w:r>
        <w:rPr>
          <w:rFonts w:cs="Times New Roman" w:ascii="Times New Roman" w:hAnsi="Times New Roman"/>
          <w:sz w:val="28"/>
          <w:szCs w:val="28"/>
        </w:rPr>
        <w:t>84800 Разработка и обеспечение функционирования информационных систем для оказания гражданам и бизнесу комплексных государственных услуг в сфере сельского хозяйства, сгруппированных по основным жизненным ситуациям,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азработке и обеспечению функционирования информационных систем для оказания гражданам и бизнесу комплексных государственных услуг в сфере сельского хозяйства, сгруппированных по основным жизненным ситуациям,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5100 Обеспечение создания, развития и функционирования цифровой платформы автоматизированной информационной системы Ростехнадзора в целях предоставления электронных услуг на Едином портале государственных и муниципальных услуг и исполнения государственных контрольных и надзорных функций в электронном вид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создания, развития и функционирования цифровой платформы автоматизированной информационной системы Ростехнадзора в целях предоставления электронных услуг на Едином портале государственных и муниципальных услуг и исполнения государственных контрольных и надзорных функций в электронном ви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5200 Создание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10"/>
        <w:ind w:firstLine="709"/>
        <w:jc w:val="both"/>
        <w:rPr/>
      </w:pPr>
      <w:r>
        <w:rPr>
          <w:rFonts w:cs="Times New Roman" w:ascii="Times New Roman" w:hAnsi="Times New Roman"/>
          <w:sz w:val="28"/>
          <w:szCs w:val="28"/>
        </w:rPr>
        <w:t>85300 Создание и обеспечение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созданию и обеспечению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10"/>
        <w:ind w:firstLine="709"/>
        <w:jc w:val="both"/>
        <w:rPr/>
      </w:pPr>
      <w:r>
        <w:rPr>
          <w:rFonts w:cs="Times New Roman" w:ascii="Times New Roman" w:hAnsi="Times New Roman"/>
          <w:sz w:val="28"/>
          <w:szCs w:val="28"/>
        </w:rPr>
        <w:t>85400 Создание и обеспечение функционирования цифровой платформы, на которой обеспечена реализация суперсервиса "Образование в Российской Федерации для иностранце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функционирования цифровой платформы, на которой обеспечена реализация суперсервиса "Образование в Российской Федерации для иностранце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5500 Создание единого информационного ресурса регистрационного и миграционного уче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функционирования единого информационного ресурса регистрационного и миграционного учета;</w:t>
      </w:r>
    </w:p>
    <w:p>
      <w:pPr>
        <w:pStyle w:val="Normal"/>
        <w:spacing w:lineRule="auto" w:line="240" w:before="0" w:after="10"/>
        <w:ind w:firstLine="709"/>
        <w:jc w:val="both"/>
        <w:rPr/>
      </w:pPr>
      <w:r>
        <w:rPr>
          <w:rFonts w:cs="Times New Roman" w:ascii="Times New Roman" w:hAnsi="Times New Roman"/>
          <w:sz w:val="28"/>
          <w:szCs w:val="28"/>
        </w:rPr>
        <w:t>85600 Развитие информационных систем Федеральной службы судебных приставов и реализация на их базе суперсервиса "Цифровое исполнительное производство", в том числе ведение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Единой системы межведомственного электронного взаимодействия судами и иными органами, автоматическое предоставление сведений из банка данных работодателям и банк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развития информационных систем Федеральной службы судебных приставов и реализации на их базе суперсервиса "Цифровое исполнительное производство", в том числе ведение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Единой системы межведомственного электронного взаимодействия судами и иными органами, автоматическое предоставление сведений из банка данных работодателям и банк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6300 Доработка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доработке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6600 Обеспечение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обеспечению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6700 Создание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86800 Обеспечение развития Государственной автоматизированной системы Российской Федерации "Правосудие" с целью реализации суперсервиса "Правосудие онлайн"</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обеспечению реализации Государственной автоматизированной системы Российской Федерации "Правосудие" с целью реализации суперсервиса "Правосудие онлайн"</w:t>
      </w:r>
      <w:r>
        <w:rPr>
          <w:rFonts w:eastAsia="Times New Roman" w:cs="Times New Roman" w:ascii="Times New Roman" w:hAnsi="Times New Roman"/>
          <w:sz w:val="28"/>
          <w:szCs w:val="28"/>
          <w:lang w:eastAsia="ru-RU"/>
        </w:rPr>
        <w:t>;</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00 Создание и обеспечение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 обеспечению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87100 Реализация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еализации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00 Реализация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реализации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300 Реализация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еализации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400 Создание информационной аналитической системы мониторинга реализации национальных проектов в интересах Правительства Российской Федерации</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 xml:space="preserve">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созданию информационной аналитической системы мониторинга национальных проектов в интересах Правительства Российской Федерации; </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00 Реализация мероприятий 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реализации мероприяти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600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800 Создание, развитие и функционирование государственной информационной системы "Капиталовложения", обеспечение ее эксплуатац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развитие и функционирование государственной информационной системы "Капиталовложения", обеспечение ее эксплуатац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8200 Создание и функционирование цифровой платформы и на ее основе обеспечение оказания электронных услуг на Едином портале государственных и муниципальных услуг, а также цифровая трансформация функций Минспорта России </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функционирование цифровой платформы и на ее основе обеспечение оказания электронных услуг на Едином портале государственных и муниципальных услуг, а также цифровая трансформация функций Минспорта Росс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400 Создание и обеспечение функционирования сервисов предоставления государственных услуг и исполнения государственных функций в области содействия занятости населения в электронном виде с использованием Единого портала государственных и муниципальных услуг</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на создание и обеспечение функционирования сервисов предоставления государственных услуг и исполнения государственных функций в области содействия занятости населения в электронном виде с использованием Единого портала государственных и муниципальных услуг;</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700 Обеспечение развития и функционирования федеральной государственной информационной системы Росаккредитации в целях сокращения издержек бизнеса и предоставления государственных услуг, в том числе на Едином портале государственных и муниципальных услуг</w:t>
        <w:tab/>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развития и функционирования федеральной государственной информационной системы Росаккредитации в целях сокращения издержек бизнеса и предоставления государственных услуг, в том числе на Едином портале государственных и муниципальных услуг;</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88800 Обеспечение организационно-технической, экспертной, аналитической и информационной поддержки и сопровождения реализации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организационно-технической, экспертной, аналитической и информационной поддержки и сопровождения реализации национальной программы "Цифровая экономика Российской Федерации"</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900 Создание и функционирование цифровой платформы исполнения функций по контролю (надзору), включающей типовое облачное решение по автоматизации контрольно-надзорных функций, электронный реестр обязательных требований и платформу сбора данных на основе технологии "Интернета вещей"</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 функционирование цифровой платформы исполнения функций по контролю (надзору), включающей типовое облачное решение по автоматизации контрольно-надзорных функций, электронный реестр обязательных требований и платформу сбора данных на основе технологии "Интернета вещей";</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000 Создание и функционирование цифровой платформы Росреестра и на ее основе обеспечение оказания электронных услуг на Едином портале государственных и муниципальных услуг, а также доступности государственных данных органам власти и бизнесу в режиме онлайн</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и функционирование цифровой платформы Росреестра и на ее основе обеспечение оказания электронных услуг на Едином портале государственных и муниципальных услуг, а также доступности государственных данных органам власти и бизнесу в режиме онлайн;</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400 Создание цифровых сервисов ФНС России для повышения качества оказываемых государственных услуг гражданам и бизнесу</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создание цифровых сервисов ФНС России для повышения качества оказываемых государственных услуг гражданам и бизнесу;</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700 Обеспечение создания, развития и функционирования информационно-аналитической системы сопоставления цен на однородные товары (работы, услуги) для государственного оборонного заказа, включая формирование и ведение в этой системе каталога товаров, работ, услуг по государственному оборонному заказу</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 создания, развития и функционирования информационно-аналитической системы сопоставления цен на однородные товары (работы, услуги) для государственного оборонного заказа, включая формирование и ведение в этой системе каталога товаров, работ, услуг по государственному оборонному заказу;</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89800 Обеспечение оказания услуг по формированию и предоставлению информационно-телекоммуникационных сервисов, включая создание, развитие, эксплуатацию цифровых платформ и систем (в том числе на основе единой цифровой платформы Российской Федерации "ГосТех"), функционирующих на основе единых облачных решений и инфраструктуры для органов государственной власти (государственных органов), органов местного самоуправления, государственных внебюджетных фондов, государственных академий наук и государственных (муниципальных) учреждений</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обеспеч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казания услуг по формированию и предоставлению информационно-телекоммуникационных сервисов, включая создание, развитие, эксплуатацию цифровых платформ и систем (в том числе на основе единой цифровой платформы Российской Федерации "ГосТех"), функционирующих на основе единых облачных решений и инфраструктуры для органов государственной власти (государственных органов), органов местного самоуправления, государственных внебюджетных фондов, государственных академий наук и государственных (муниципальных) учреждений;</w:t>
      </w:r>
    </w:p>
    <w:p>
      <w:pPr>
        <w:pStyle w:val="Normal"/>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900 Предоставление сотрудникам органов государственной и муниципальной власти, бюджетных учреждений мобильных устройств с отечественной мобильной операционной системой и разработанными для нее приложениями, а также обеспечение их функционирования</w:t>
      </w:r>
    </w:p>
    <w:p>
      <w:pPr>
        <w:pStyle w:val="Normal"/>
        <w:spacing w:lineRule="auto" w:line="240" w:before="0" w:after="1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предоставление сотрудникам органов государственной и муниципальной власти, бюджетных учреждений мобильных устройств с отечественной мобильной операционной системой и разработанными для нее приложениями, а также обеспечение их функционирования;</w:t>
      </w:r>
    </w:p>
    <w:p>
      <w:pPr>
        <w:pStyle w:val="Normal"/>
        <w:spacing w:lineRule="auto" w:line="240" w:before="0" w:after="10"/>
        <w:ind w:firstLine="709"/>
        <w:jc w:val="both"/>
        <w:rPr/>
      </w:pPr>
      <w:r>
        <w:rPr>
          <w:rFonts w:cs="Times New Roman" w:ascii="Times New Roman" w:hAnsi="Times New Roman"/>
          <w:sz w:val="28"/>
          <w:szCs w:val="28"/>
        </w:rPr>
        <w:t>2) 50080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0521 Создание и функционирование на базе автономной некоммерческой организации "Аналитический центр при Правительстве Российской Федерации" Центра национальных проектов, обеспечивающего оперативное информационно-аналитическое сопровождение и организационно-техническую поддержку деятельности Правительства Российской Федерации </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создание и функционирование на базе автономной некоммерческой организации "Аналитический центр при Правительстве Российской Федерации" Центра национальных проектов, обеспечивающего оперативное информационно-аналитическое сопровождение и организационно-техническую поддержку деятельности Правительств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2671 Обеспечение информационно-аналитического и экспертно-методологического сопровождения в сфере национальной системы управления данными и контрольной (надзорной) деятель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обеспечение информационно-аналитического и экспертно-методологического сопровождения в сфере национальной системы управления данными и контрольной (надзор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701 Государственная поддержка Фонда "Центр стратегических разработок" в целях разработки основанных на применении цифровых технологий целевых моделей повышения эффективности и оптимизации деятельности государственных органов в сфере разработки, применения и оценки применения обязательных требований, предоставления государственных услуг, в том числе в разрешительной деятельности, оптимизации деятельности многофункциональных центров предоставления государственных и муниципальных услуг в условиях цифровой транс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по предоставлению субсидий на государственную поддержку Фонда "Центр стратегических разработок" в целях разработки основанных на применении цифровых технологий целевых моделей повышения эффективности и оптимизации деятельности государственных органов в сфере разработки, применения и оценки применения обязательных требований, предоставления государственных услуг, в том числе в разрешительной деятельности, оптимизации деятельности многофункциональных центров предоставления государственных и муниципальных услуг в условиях цифровой трансформ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10"/>
        <w:ind w:left="0" w:hanging="0"/>
        <w:jc w:val="left"/>
        <w:rPr>
          <w:rFonts w:eastAsia="Times New Roman"/>
        </w:rPr>
      </w:pPr>
      <w:r>
        <w:rPr>
          <w:rFonts w:eastAsia="Times New Roman"/>
        </w:rPr>
        <w:t xml:space="preserve">  </w:t>
      </w:r>
    </w:p>
    <w:p>
      <w:pPr>
        <w:pStyle w:val="Style28"/>
        <w:spacing w:before="0" w:after="10"/>
        <w:ind w:left="4112" w:firstLine="708"/>
        <w:rPr>
          <w:lang w:val="ru-RU"/>
        </w:rPr>
      </w:pPr>
      <w:r>
        <w:rPr>
          <w:rFonts w:eastAsia="Times New Roman"/>
          <w:lang w:val="ru-RU"/>
        </w:rPr>
        <w:t xml:space="preserve"> </w:t>
      </w:r>
      <w:r>
        <w:br w:type="page"/>
      </w:r>
    </w:p>
    <w:p>
      <w:pPr>
        <w:pStyle w:val="Style28"/>
        <w:spacing w:before="0" w:after="10"/>
        <w:ind w:left="5812" w:hanging="0"/>
        <w:rPr/>
      </w:pPr>
      <w:r>
        <w:rPr/>
        <w:t xml:space="preserve">Приложение </w:t>
      </w:r>
      <w:r>
        <w:rPr>
          <w:lang w:val="ru-RU"/>
        </w:rPr>
        <w:t>№ 2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ind w:left="4112" w:firstLine="708"/>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w:t>
      </w:r>
      <w:r>
        <w:rPr>
          <w:szCs w:val="28"/>
          <w:lang w:val="ru-RU"/>
        </w:rPr>
        <w:t>ИСКУССТВЕННЫЙ ИНТЕЛЛЕКТ</w:t>
      </w:r>
      <w:r>
        <w:rPr>
          <w:szCs w:val="28"/>
        </w:rPr>
        <w:t>"</w:t>
      </w:r>
    </w:p>
    <w:p>
      <w:pPr>
        <w:pStyle w:val="Style29"/>
        <w:spacing w:before="0" w:after="10"/>
        <w:contextualSpacing/>
        <w:jc w:val="both"/>
        <w:rPr>
          <w:b w:val="false"/>
          <w:b w:val="false"/>
          <w:szCs w:val="28"/>
          <w:lang w:val="ru-RU"/>
        </w:rPr>
      </w:pPr>
      <w:r>
        <w:rPr>
          <w:b w:val="false"/>
          <w:szCs w:val="28"/>
          <w:lang w:val="ru-RU"/>
        </w:rPr>
      </w:r>
    </w:p>
    <w:p>
      <w:pPr>
        <w:pStyle w:val="Style29"/>
        <w:spacing w:before="0" w:after="10"/>
        <w:ind w:left="0" w:firstLine="709"/>
        <w:contextualSpacing/>
        <w:jc w:val="both"/>
        <w:rPr/>
      </w:pPr>
      <w:r>
        <w:rPr>
          <w:b w:val="false"/>
          <w:szCs w:val="28"/>
          <w:lang w:val="ru-RU"/>
        </w:rPr>
        <w:t>Расходы федерального бюджета на достижение результатов федерального проекта "Искусственный интеллект" (00 0 D7 00000) отражаются по следующим направлениям расходов:</w:t>
      </w:r>
    </w:p>
    <w:p>
      <w:pPr>
        <w:pStyle w:val="Style29"/>
        <w:spacing w:before="0" w:after="10"/>
        <w:ind w:left="0" w:firstLine="709"/>
        <w:contextualSpacing/>
        <w:jc w:val="both"/>
        <w:rPr>
          <w:b w:val="false"/>
          <w:b w:val="false"/>
          <w:szCs w:val="28"/>
          <w:lang w:val="ru-RU"/>
        </w:rPr>
      </w:pPr>
      <w:r>
        <w:rPr>
          <w:b w:val="false"/>
          <w:szCs w:val="28"/>
          <w:lang w:val="ru-RU"/>
        </w:rPr>
        <w:t>1) D0000 Реализация национальной программы "Цифровая экономика Российской Федерации"</w:t>
      </w:r>
    </w:p>
    <w:p>
      <w:pPr>
        <w:pStyle w:val="Style29"/>
        <w:spacing w:before="0" w:after="10"/>
        <w:ind w:left="0" w:firstLine="709"/>
        <w:contextualSpacing/>
        <w:jc w:val="both"/>
        <w:rPr/>
      </w:pPr>
      <w:r>
        <w:rPr>
          <w:b w:val="false"/>
          <w:szCs w:val="28"/>
          <w:lang w:val="ru-RU"/>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скусственный интеллект":</w:t>
      </w:r>
    </w:p>
    <w:p>
      <w:pPr>
        <w:pStyle w:val="Style29"/>
        <w:spacing w:before="0" w:after="10"/>
        <w:ind w:left="0" w:firstLine="709"/>
        <w:contextualSpacing/>
        <w:jc w:val="both"/>
        <w:rPr/>
      </w:pPr>
      <w:r>
        <w:rPr>
          <w:b w:val="false"/>
          <w:szCs w:val="28"/>
          <w:lang w:val="ru-RU"/>
        </w:rPr>
        <w:t xml:space="preserve">24100 </w:t>
      </w:r>
      <w:r>
        <w:rPr>
          <w:b w:val="false"/>
          <w:szCs w:val="28"/>
        </w:rPr>
        <w:t>Грантовая поддержка малых предприятий по разработке, применению и коммерциализации продуктов, сервисов и/или решений с использованием технологий искусственного интеллекта, разработчиков открытых библиотек в сфере искусственного интеллекта, акселерации проектов с применением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рантовую поддержку малых предприятий по разработке, применению и коммерциализации продуктов, сервисов и/или решений с использованием технологий искусственного интеллекта, разработчиков открытых библиотек в сфере искусственного интеллекта, акселерации проектов с применением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24200 Разработка и актуализация комплекса стандартов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разработку и актуализацию комплекса стандартов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24300 Формирование федеральным государственным казенным научным учреждением "Академия криптографии Российской Федерации" научной базы для современных защищенных технологий и систем искусственного интеллекта, применяемых в государственных информационных системах</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Информационное общество" на формирование федеральным государственным казенным научным учреждением "Академия криптографии Российской Федерации" научной базы для современных защищенных технологий и систем искусственного интеллекта, применяемых в государственных информационных системах;</w:t>
      </w:r>
    </w:p>
    <w:p>
      <w:pPr>
        <w:pStyle w:val="Style29"/>
        <w:spacing w:before="0" w:after="10"/>
        <w:ind w:left="0" w:firstLine="709"/>
        <w:contextualSpacing/>
        <w:jc w:val="both"/>
        <w:rPr>
          <w:b w:val="false"/>
          <w:b w:val="false"/>
          <w:szCs w:val="28"/>
          <w:lang w:val="ru-RU"/>
        </w:rPr>
      </w:pPr>
      <w:r>
        <w:rPr>
          <w:b w:val="false"/>
          <w:szCs w:val="28"/>
          <w:lang w:val="ru-RU"/>
        </w:rPr>
        <w:t>24400 Разработка программ дополнительного профессионального образования и проведение повышения квалификации школьных педагогов по вопросам искусственного интеллекта, формирование образовательных модулей по искусственному интеллекту, освоение школьниками образовательных модулей по искусственному интеллекту, проведение олимпиады по искусственному интеллекту</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программ дополнительного профессионального образования и проведение повышения квалификации школьных педагогов по вопросам искусственного интеллекта, формирование образовательных модулей по искусственному интеллекту, освоение школьниками образовательных модулей по искусственному интеллекту, проведение олимпиады по искусственному интеллекту;</w:t>
      </w:r>
    </w:p>
    <w:p>
      <w:pPr>
        <w:pStyle w:val="Style29"/>
        <w:spacing w:before="0" w:after="10"/>
        <w:ind w:left="0" w:firstLine="709"/>
        <w:contextualSpacing/>
        <w:jc w:val="both"/>
        <w:rPr/>
      </w:pPr>
      <w:r>
        <w:rPr>
          <w:b w:val="false"/>
          <w:szCs w:val="28"/>
          <w:lang w:val="ru-RU"/>
        </w:rPr>
        <w:t>24500</w:t>
      </w:r>
      <w:r>
        <w:rPr>
          <w:szCs w:val="28"/>
        </w:rPr>
        <w:t xml:space="preserve"> </w:t>
      </w:r>
      <w:r>
        <w:rPr>
          <w:b w:val="false"/>
          <w:szCs w:val="28"/>
          <w:lang w:val="ru-RU"/>
        </w:rPr>
        <w:t>Проведение и актуализация маркетингового исследования для отечественной и глобальной отраслей аппаратно-программных комплексов для целей искусственного интеллекта, определяющего основные приоритетные нишевые решения в области аппаратно-программных комплексов и потенциальных заказчиков таких решений</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электронной и радиоэлектронной промышленности" на проведение и актуализацию маркетингового исследования для отечественной и глобальной отраслей аппаратно-программных комплексов для целей искусственного интеллекта, определяющего основные приоритетные нишевые решения в области аппаратно-программных комплексов и потенциальных заказчиков таких решений;</w:t>
      </w:r>
    </w:p>
    <w:p>
      <w:pPr>
        <w:pStyle w:val="Style29"/>
        <w:spacing w:before="0" w:after="10"/>
        <w:ind w:left="0" w:firstLine="709"/>
        <w:contextualSpacing/>
        <w:jc w:val="both"/>
        <w:rPr>
          <w:b w:val="false"/>
          <w:b w:val="false"/>
          <w:szCs w:val="28"/>
          <w:lang w:val="ru-RU"/>
        </w:rPr>
      </w:pPr>
      <w:r>
        <w:rPr>
          <w:b w:val="false"/>
          <w:szCs w:val="28"/>
          <w:lang w:val="ru-RU"/>
        </w:rPr>
        <w:t>24600 Создание и обеспечение функционирования центра коллективного пользования с оборудованием и программным обеспечением в области разработки аппаратно-программных комплексов для целей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электронной и радиоэлектронной промышленности" на создание и обеспечение функционирования центра коллективного пользования с оборудованием и программным обеспечением в области разработки аппаратно-программных комплексов для целей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24700 Разработка бакалаврских и магистерских программ по искусственному интеллекту, повышение квалификации преподавателей высшего образования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бакалаврских и магистерских программ по искусственному интеллекту, повышение квалификации преподавателей высшего образования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2) 62380 Поддержка некоммерческой организацией Фонд развития центра разработки и коммерциализации новых технологий пилотных проектов апробации технологий искусственного интеллекта в приоритетных отраслях</w:t>
      </w:r>
    </w:p>
    <w:p>
      <w:pPr>
        <w:pStyle w:val="Style29"/>
        <w:spacing w:before="0" w:after="10"/>
        <w:ind w:left="0" w:firstLine="709"/>
        <w:contextualSpacing/>
        <w:jc w:val="both"/>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оддержку</w:t>
      </w:r>
      <w:r>
        <w:rPr>
          <w:szCs w:val="28"/>
        </w:rPr>
        <w:t xml:space="preserve"> </w:t>
      </w:r>
      <w:r>
        <w:rPr>
          <w:b w:val="false"/>
          <w:szCs w:val="28"/>
          <w:lang w:val="ru-RU"/>
        </w:rPr>
        <w:t>некоммерческой организацией Фонд развития центра разработки и коммерциализации новых технологий пилотных проектов апробации технологий искусственного интеллекта в приоритетных отраслях;</w:t>
      </w:r>
    </w:p>
    <w:p>
      <w:pPr>
        <w:pStyle w:val="Style29"/>
        <w:spacing w:before="0" w:after="10"/>
        <w:ind w:left="0" w:firstLine="709"/>
        <w:contextualSpacing/>
        <w:jc w:val="both"/>
        <w:rPr>
          <w:b w:val="false"/>
          <w:b w:val="false"/>
          <w:szCs w:val="28"/>
          <w:lang w:val="ru-RU"/>
        </w:rPr>
      </w:pPr>
      <w:r>
        <w:rPr>
          <w:b w:val="false"/>
          <w:szCs w:val="28"/>
          <w:lang w:val="ru-RU"/>
        </w:rPr>
        <w:t>62430</w:t>
      </w:r>
      <w:r>
        <w:rPr>
          <w:szCs w:val="28"/>
        </w:rPr>
        <w:t xml:space="preserve"> </w:t>
      </w:r>
      <w:r>
        <w:rPr>
          <w:b w:val="false"/>
          <w:szCs w:val="28"/>
          <w:lang w:val="ru-RU"/>
        </w:rPr>
        <w:t>Проведение мониторинга реализации федерального проекта "Искусственный интеллект" и Национальной стратегии развития искусственного интеллекта на период до 2030 года, реализация отдельных мероприятий в рамках федерального проекта "Искусственный интеллект"</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 мониторинга реализации федерального проекта "Искусственный интеллект" и Национальной стратегии развития искусственного интеллекта на период до 2030 года, реализация отдельных мероприятий в рамках федерального проекта "Искусственный интеллект";</w:t>
      </w:r>
    </w:p>
    <w:p>
      <w:pPr>
        <w:pStyle w:val="Style29"/>
        <w:spacing w:before="0" w:after="10"/>
        <w:ind w:left="0" w:firstLine="709"/>
        <w:contextualSpacing/>
        <w:jc w:val="both"/>
        <w:rPr/>
      </w:pPr>
      <w:r>
        <w:rPr>
          <w:b w:val="false"/>
          <w:szCs w:val="28"/>
          <w:lang w:val="ru-RU"/>
        </w:rPr>
        <w:t>62530 Поддержка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оддержку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62540</w:t>
      </w:r>
      <w:r>
        <w:rPr>
          <w:szCs w:val="28"/>
        </w:rPr>
        <w:t xml:space="preserve"> </w:t>
      </w:r>
      <w:r>
        <w:rPr>
          <w:b w:val="false"/>
          <w:szCs w:val="28"/>
          <w:lang w:val="ru-RU"/>
        </w:rPr>
        <w:t>Проведение 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spacing w:before="0" w:after="10"/>
        <w:ind w:left="0" w:firstLine="709"/>
        <w:contextualSpacing/>
        <w:jc w:val="both"/>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 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spacing w:before="0" w:after="10"/>
        <w:ind w:left="0" w:firstLine="709"/>
        <w:contextualSpacing/>
        <w:jc w:val="both"/>
        <w:rPr>
          <w:b w:val="false"/>
          <w:b w:val="false"/>
          <w:szCs w:val="28"/>
          <w:lang w:val="ru-RU"/>
        </w:rPr>
      </w:pPr>
      <w:r>
        <w:rPr>
          <w:b w:val="false"/>
          <w:szCs w:val="28"/>
          <w:lang w:val="ru-RU"/>
        </w:rPr>
        <w:t>62550 Проведение автономной некоммерческой организацией "Россия - страна возможностей" 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spacing w:before="0" w:after="10"/>
        <w:ind w:left="0" w:firstLine="709"/>
        <w:contextualSpacing/>
        <w:jc w:val="both"/>
        <w:rPr/>
      </w:pPr>
      <w:r>
        <w:rPr>
          <w:b w:val="false"/>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w:t>
      </w:r>
      <w:r>
        <w:rPr>
          <w:b w:val="false"/>
          <w:szCs w:val="28"/>
          <w:lang w:val="ru-RU"/>
        </w:rPr>
        <w:t xml:space="preserve"> автономной некоммерческой организацией "Россия - страна возможностей" </w:t>
      </w:r>
      <w:r>
        <w:rPr>
          <w:b w:val="false"/>
          <w:szCs w:val="28"/>
        </w:rPr>
        <w:t>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spacing w:before="0" w:after="10"/>
        <w:ind w:left="0" w:firstLine="709"/>
        <w:contextualSpacing/>
        <w:jc w:val="both"/>
        <w:rPr>
          <w:b w:val="false"/>
          <w:b w:val="false"/>
          <w:szCs w:val="28"/>
          <w:lang w:val="ru-RU"/>
        </w:rPr>
      </w:pPr>
      <w:r>
        <w:rPr>
          <w:b w:val="false"/>
          <w:szCs w:val="28"/>
          <w:lang w:val="ru-RU"/>
        </w:rPr>
        <w:t>62640</w:t>
      </w:r>
      <w:r>
        <w:rPr>
          <w:szCs w:val="28"/>
        </w:rPr>
        <w:t xml:space="preserve"> </w:t>
      </w:r>
      <w:r>
        <w:rPr>
          <w:b w:val="false"/>
          <w:szCs w:val="28"/>
          <w:lang w:val="ru-RU"/>
        </w:rPr>
        <w:t>Проведение автономной некоммерческой организацией "Национальные приоритеты" популяризационной кампании по повышению доверия к искусственному интеллекту</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 автономной некоммерческой организацией "Национальные приоритеты" популяризационной кампании по повышению доверия к искусственному интеллекту;</w:t>
      </w:r>
    </w:p>
    <w:p>
      <w:pPr>
        <w:pStyle w:val="Style29"/>
        <w:spacing w:before="0" w:after="10"/>
        <w:ind w:left="0" w:firstLine="709"/>
        <w:contextualSpacing/>
        <w:jc w:val="both"/>
        <w:rPr>
          <w:b w:val="false"/>
          <w:b w:val="false"/>
          <w:szCs w:val="28"/>
          <w:lang w:val="ru-RU"/>
        </w:rPr>
      </w:pPr>
      <w:r>
        <w:rPr>
          <w:b w:val="false"/>
          <w:szCs w:val="28"/>
          <w:lang w:val="ru-RU"/>
        </w:rPr>
        <w:t>64100 Проведение автономной некоммерческой организацией "Университет национальной технологической инициативы 2035" мероприятий по формированию школьниками и студентами проектов в сфере искусственного интеллекта, обеспечению получения гражданами дополнительного профессионального образования в области искусственного интеллекта и в смежных областях с использованием механизма персональных цифровых сертификатов, разработке и актуализации цифрового решения для учета и развития участников сообществ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автономной некоммерческой организацией "Университет национальной технологической инициативы 2035" мероприятий по формированию школьниками и студентами проектов в сфере искусственного интеллекта, обеспечению получения гражданами дополнительного профессионального образования в области искусственного интеллекта и в смежных областях с использованием механизма персональных цифровых сертификатов, разработке и актуализации цифрового решения для учета и развития участников сообществ в сфере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68581 Субсидии российским организациям на финансовое обеспечение части затрат на разработку конкурентоспособных нишевых аппаратно-программных комплексов для целей искусственного интеллекта</w:t>
      </w:r>
    </w:p>
    <w:p>
      <w:pPr>
        <w:pStyle w:val="Style29"/>
        <w:spacing w:before="0" w:after="10"/>
        <w:ind w:left="0" w:firstLine="709"/>
        <w:contextualSpacing/>
        <w:jc w:val="both"/>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Развитие электронной и радиоэлектронной промышленности" по предоставлению субсидий российским организациям на финансовое обеспечение части затрат на разработку конкурентоспособных нишевых аппаратно-программных комплексов для целей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 xml:space="preserve">68582 </w:t>
      </w:r>
      <w:r>
        <w:rPr>
          <w:szCs w:val="28"/>
        </w:rPr>
        <w:t xml:space="preserve"> </w:t>
      </w:r>
      <w:r>
        <w:rPr>
          <w:b w:val="false"/>
          <w:szCs w:val="28"/>
          <w:lang w:val="ru-RU"/>
        </w:rPr>
        <w:t>Государственная поддержка автономной некоммерческой организации "Аналитический центр при Правительстве Российской Федерации" в целях создания и обеспечения функционирования на ее базе Центра экспертизы по реализации федерального проекта "Искусственный интеллект", осуществляющего экспертно-аналитическое, методологическое и организационно-техническое сопровождение реализации федерального проекта "Искусственный интеллект" и Национальной стратегии развития искусственного интеллекта на период до 2030 год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автономной некоммерческой организации "Аналитический центр при Правительстве Российской Федерации" в целях создания и обеспечения функционирования на ее базе Центра экспертизы по реализации федерального проекта "Искусственный интеллект", осуществляющего экспертно-аналитическое, методологическое и организационно-техническое сопровождение реализации федерального проекта "Искусственный интеллект" и Национальной стратегии развития искусственного интеллекта на период до 2030 года;</w:t>
      </w:r>
    </w:p>
    <w:p>
      <w:pPr>
        <w:pStyle w:val="Style29"/>
        <w:spacing w:before="0" w:after="10"/>
        <w:ind w:left="0" w:firstLine="709"/>
        <w:contextualSpacing/>
        <w:jc w:val="both"/>
        <w:rPr>
          <w:b w:val="false"/>
          <w:b w:val="false"/>
          <w:szCs w:val="28"/>
          <w:lang w:val="ru-RU"/>
        </w:rPr>
      </w:pPr>
      <w:r>
        <w:rPr>
          <w:b w:val="false"/>
          <w:szCs w:val="28"/>
          <w:lang w:val="ru-RU"/>
        </w:rPr>
        <w:t>68583 Государственная поддержка автономной некоммерческой организации "Аналитический центр при Правительстве Российской Федерации" в целях поддержки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w:t>
      </w:r>
      <w:r>
        <w:rPr>
          <w:szCs w:val="28"/>
        </w:rPr>
        <w:t xml:space="preserve"> </w:t>
      </w:r>
      <w:r>
        <w:rPr>
          <w:b w:val="false"/>
          <w:szCs w:val="28"/>
          <w:lang w:val="ru-RU"/>
        </w:rPr>
        <w:t>на государственную поддержку автономной некоммерческой организации "Аналитический центр при Правительстве Российской Федерации" в целях поддержки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spacing w:before="0" w:after="10"/>
        <w:ind w:left="0" w:firstLine="709"/>
        <w:contextualSpacing/>
        <w:jc w:val="both"/>
        <w:rPr>
          <w:b w:val="false"/>
          <w:b w:val="false"/>
          <w:szCs w:val="28"/>
          <w:lang w:val="ru-RU"/>
        </w:rPr>
      </w:pPr>
      <w:r>
        <w:rPr>
          <w:b w:val="false"/>
          <w:szCs w:val="28"/>
          <w:lang w:val="ru-RU"/>
        </w:rPr>
      </w:r>
    </w:p>
    <w:p>
      <w:pPr>
        <w:pStyle w:val="Normal"/>
        <w:spacing w:lineRule="auto" w:line="240" w:before="0" w:after="1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2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rFonts w:eastAsia="Times New Roman"/>
          <w:szCs w:val="28"/>
        </w:rPr>
        <w:t xml:space="preserve"> </w:t>
      </w:r>
      <w:r>
        <w:rPr>
          <w:szCs w:val="28"/>
        </w:rPr>
        <w:t>"СОВРЕМЕННАЯ ШКО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временная школа" (00 0 E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временная шко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900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300 Обновление содержания общего образова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беспечение обновления нормативных и методических документов, определяющих содержание основных образовательных программ общего образования, в соответствии с целями и задачами, определенными федеральными документами стратегического планирования, организацию работы с детьми, испытывающими трудности в обуче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400 Внедрение методик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внедрение методик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500 Создание и функционирование педагогических технопарков "Кванториум" на базе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здание и функционирование педагогических технопарков "Кванториум" на базе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600 Формирование системы управления качеством образования на основе мониторинга данных о состоянии системы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формирование системы управления качеством образования на основе мониторинга данных о состоянии системы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700 Разработка целевой модели аттестации руководителей обще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целевой модели аттестации руководителей обще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800 Организация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рганизацию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900 Повышение квалификации штатных педагогов-психолог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овышение квалификации штатных педагогов-психолог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000 Реализация мероприятий по повышению уровня профессионального мастерства по дополнительным профессиональным программам педагогических работников и управленческих кадров системы общего образования, дополнительного образования детей и профессионального образования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мероприятий по повышению уровня профессионального мастерства по дополнительным профессиональным программам педагогических работников и управленческих кадров системы общего образования, дополнительного образования детей и профессионального образования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100 Реализация мероприятий по мониторингу качества общеобразовательной подготовки обучающихся по программам среднего профессионального образования, реализуемым на базе основного общего образования, на основе ежегодного проведения Всероссийских проверочных рабо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мероприятий по мониторингу качества общеобразовательной подготовки обучающихся по программам среднего профессионального образования, реализуемым на базе основного общего образования, на основе ежегодного проведения Всероссийских проверочных рабо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 51690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730 Создание детских технопарков "Кванториу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созданию детских технопарков "Кванториу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870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обновлению материально-технической базы организациях, осуществляющих образовательную деятельность исключительно по адаптированным основным общеобразовательным программам, а также поддержке образования для детей с ограниченными возможностями здоровь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созданию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390 Модернизация инфраструктуры общего образования в отдельных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модернизации инфраструктуры общего образования в отдельных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3050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810 Реализация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900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ликвидации третьей смены обучения путем создания новых мест в общеобразовательных организациях, а также формированию условий для получения качественного общ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200 Создание новых мест в общеобразовательных организациях</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Северо-Кавказского федерального округа"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на строительство обще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00 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реализацию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Style28"/>
        <w:spacing w:before="0" w:after="10"/>
        <w:ind w:left="5664" w:firstLine="708"/>
        <w:jc w:val="left"/>
        <w:rPr>
          <w:rFonts w:ascii="Times New Roman" w:hAnsi="Times New Roman" w:cs="Times New Roman"/>
          <w:sz w:val="28"/>
          <w:szCs w:val="28"/>
          <w:lang w:val="ru-RU"/>
        </w:rPr>
      </w:pPr>
      <w:r>
        <w:rPr>
          <w:rFonts w:cs="Times New Roman"/>
          <w:sz w:val="28"/>
          <w:szCs w:val="28"/>
          <w:lang w:val="ru-RU"/>
        </w:rPr>
      </w:r>
    </w:p>
    <w:p>
      <w:pPr>
        <w:pStyle w:val="Style28"/>
        <w:spacing w:before="0" w:after="10"/>
        <w:ind w:left="5664" w:firstLine="708"/>
        <w:jc w:val="left"/>
        <w:rPr>
          <w:lang w:val="ru-RU"/>
        </w:rPr>
      </w:pPr>
      <w:r>
        <w:rPr>
          <w:lang w:val="ru-RU"/>
        </w:rPr>
      </w:r>
    </w:p>
    <w:p>
      <w:pPr>
        <w:pStyle w:val="Style28"/>
        <w:spacing w:before="0" w:after="10"/>
        <w:ind w:left="5664" w:firstLine="708"/>
        <w:jc w:val="left"/>
        <w:rPr>
          <w:lang w:val="ru-RU"/>
        </w:rPr>
      </w:pPr>
      <w:r>
        <w:rPr>
          <w:lang w:val="ru-RU"/>
        </w:rPr>
      </w:r>
      <w:r>
        <w:br w:type="page"/>
      </w:r>
    </w:p>
    <w:p>
      <w:pPr>
        <w:pStyle w:val="Style28"/>
        <w:spacing w:before="0" w:after="10"/>
        <w:ind w:left="5812" w:hanging="0"/>
        <w:rPr/>
      </w:pPr>
      <w:r>
        <w:rPr/>
        <w:t xml:space="preserve">Приложение </w:t>
      </w:r>
      <w:r>
        <w:rPr>
          <w:lang w:val="ru-RU"/>
        </w:rPr>
        <w:t>№ 2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УСПЕХ КАЖДОГО РЕБЕН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спех каждого ребенка" (00 0 E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спех каждого ребен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всероссийской олимпиады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всероссийской олимпиады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участия сборных команд Российской Федерации в международных олимпиадах по общеобразовательным предмет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беспечение участия сборных команд Российской Федерации в международных олимпиадах по общеобразовательным предмет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600 Организационно-методическое сопровождение деятельности детских технопарков "Кванториум", в том числе мобильных детских технопарков "Кванториум", и други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рганизационно-методическое сопровождение деятельности детских технопарков "Кванториум", в том числе мобильных детских технопарков "Кванториум", и други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097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890 Создание центров выявления и поддержки одаренных дете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созданию региональных  центров выявления,  поддержки и развития способностей  и талантов  у детей и молодежи, с учетом опыта Образовательного Фонда "Талант и успе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370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в целях внедрения целевой модели развития региональных систем дополнительного образования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0447 Реализация мероприятий по профессиональной ориентации с учетом реализации проекта "Билет в будущее"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Союзу "Агентство развития профессиональных сообществ и рабочих кадров "Молодые профессионалы" на реализацию мероприятий по подготовке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соответствии с правилами предоставления субсидий, утвержденными постановлением  Правительства  Российской   Федерации                                          от 27 марта 2018 года № 332 (Собрание законодательства Российской Федерации, 2018, № 14, ст. 1981; 2021, № 16, ст. 2773);</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2352 Государственная поддержка реализации лучших практик по обновлению содержания и технологий дополнительного образования по приоритетным направлениям, в том числе каникулярных профориентационных школ, организованных образовательными организациям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юридическим лицам на поддержку реализации лучших практик по обновлению содержания и технологий дополнительного образования по приоритетным направлениям, в том числе каникулярных профориентационных школ, организованных образовательными организациями.</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28"/>
        <w:spacing w:before="0" w:after="10"/>
        <w:ind w:left="5812" w:hanging="0"/>
        <w:rPr/>
      </w:pPr>
      <w:r>
        <w:rPr/>
        <w:t xml:space="preserve">Приложение </w:t>
      </w:r>
      <w:r>
        <w:rPr>
          <w:lang w:val="ru-RU"/>
        </w:rPr>
        <w:t>№ 2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ЦИФРОВАЯ ОБРАЗОВАТЕЛЬН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образовательная среда" (00 0 E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Цифровая образовательн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реализация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и реализацию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12400 Разработка и внедрение компонентов цифровой образовательной среды, являющихся частью федеральной информационно-сервисной платформы цифровой образовательной сред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и внедрение компонентов цифровой образовательной среды, являющихся частью федеральной информационно-сервисной платформы цифровой образователь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600 Разработка верифицированного цифрового образовательного контента по всем уровням и учебным предметам общего образования в соответствии с федеральным государственным образовательным станда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верифицированного цифрового образовательного контента по всем уровням и учебным предметам общего образования в соответствии с федеральным государственным образовательным стандартом;</w:t>
      </w:r>
    </w:p>
    <w:p>
      <w:pPr>
        <w:pStyle w:val="Normal"/>
        <w:spacing w:lineRule="auto" w:line="240" w:before="0" w:after="10"/>
        <w:ind w:firstLine="709"/>
        <w:jc w:val="both"/>
        <w:rPr/>
      </w:pPr>
      <w:r>
        <w:rPr>
          <w:rFonts w:cs="Times New Roman" w:ascii="Times New Roman" w:hAnsi="Times New Roman"/>
          <w:sz w:val="28"/>
          <w:szCs w:val="28"/>
        </w:rPr>
        <w:t>2) 52080 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widowControl w:val="false"/>
        <w:autoSpaceDE w:val="false"/>
        <w:spacing w:lineRule="auto" w:line="240" w:before="0" w:after="1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100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190 Создание центров цифрового образования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центров цифрового образования детей "IT-куб".</w:t>
      </w:r>
    </w:p>
    <w:p>
      <w:pPr>
        <w:pStyle w:val="Normal"/>
        <w:spacing w:lineRule="auto" w:line="240" w:before="0" w:after="1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2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 xml:space="preserve">РАСХОДОВ ФЕДЕРАЛЬНОГО БЮДЖЕТА </w:t>
      </w:r>
    </w:p>
    <w:p>
      <w:pPr>
        <w:pStyle w:val="Style29"/>
        <w:spacing w:before="0" w:after="10"/>
        <w:contextualSpacing/>
        <w:rPr>
          <w:szCs w:val="28"/>
        </w:rPr>
      </w:pPr>
      <w:r>
        <w:rPr>
          <w:szCs w:val="28"/>
        </w:rPr>
        <w:t>НА ДОСТИЖЕНИЕ РЕЗУЛЬТАТОВ ФЕДЕРАЛЬНОГО ПРОЕКТА</w:t>
      </w:r>
    </w:p>
    <w:p>
      <w:pPr>
        <w:pStyle w:val="Style29"/>
        <w:spacing w:before="0" w:after="10"/>
        <w:contextualSpacing/>
        <w:rPr>
          <w:szCs w:val="28"/>
        </w:rPr>
      </w:pPr>
      <w:r>
        <w:rPr>
          <w:szCs w:val="28"/>
        </w:rPr>
        <w:t>"МОЛОДЫЕ ПРОФЕССИОНАЛ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лодые профессионалы" (00 0 E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Молодые профессионал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100 Реализация новой структурной модели организационно-методического сопровождения реализации образовательных программ среднего профессионального образования, обновления их содержания и условий, с учетом передовых технологий, трансфера лучших мировых практик подготовки кадров, соответствующих потребностям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и государственной программы Российской Федерации "Содействие занятости населения" на реализацию новой структурной модели организационно-методического сопровождения реализации образовательных программ среднего профессионального образования, обновления их содержания и условий, с учетом передовых технологий, трансфера лучших мировых практик подготовки кадров, соответствующих потребностям эконом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400 Реализация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500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600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700 Реализация общесистемных механизмов повышения глобальной конкурентоспособности российского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еализацию общесистемных механизмов повышения глобальной конкурентоспособности российского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800 Разработка и внедрение механизма присвоения и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и внедрение механизма присвоения и регулярного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900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000 Реализация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реализации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свободного доступа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обеспечению свободного доступа (бесплатного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300 Реализация мероприятий по созданию условий для освоения обучающимися отдельных курсов, дисциплин (моду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реализации мероприятий по созданию условий для освоения обучающимися отдельных курсов, дисциплин (модулей),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400 Реализация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реализации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2500 Реализация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реализации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 51770 Создание и обеспечение функционирования центров опережающей профессиональной подготовк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и обеспечение функционирования центров опережающей профессиональной подготов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3600 Подготовка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иных межбюджетных трансфертов бюджетам субъектов Российской Федерации, а также субсидий юридическим лицам на подготовку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1624 Создание (обновление) материально-технической базы образовательных организаций, реализующих программы среднего профессионального образования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здание (обновление) материально-технической базы образовательных организаций, реализующих программы среднего профессионально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1634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10"/>
        <w:ind w:firstLine="709"/>
        <w:jc w:val="both"/>
        <w:rPr/>
      </w:pPr>
      <w:r>
        <w:rPr>
          <w:rFonts w:cs="Times New Roman" w:ascii="Times New Roman" w:hAnsi="Times New Roman"/>
          <w:sz w:val="28"/>
          <w:szCs w:val="28"/>
        </w:rPr>
        <w:t xml:space="preserve">61635 Внедрение программ профессионального обучения по наиболее востребованным и перспективным профессиям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внедрение программ профессионального обучения по наиболее востребованным и перспективным професс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1636 Повышение квалификации преподавателей и мастеров производственного обу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ой программы Российской Федерации "Развитие образования" по предоставлению субсидий на повышение квалификации преподавателей и мастеров производственного обу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1660 Организация и проведение X Международного чемпионата "Абилимпикс" в Российской Федерации</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организацию и проведение </w:t>
        <w:br/>
        <w:t>X Международного чемпионата "Абилимпикс" 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121 Подготовка, проведение и участие в чемпионатах по профессиональному мастерству, проводимых международной организацией "WorldSkills International"</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мероприятия, связанные с подготовкой, проведением и участием российской сборной в чемпионатах по профессиональному мастерству, проводимых международной организацией "WorldSkills International".</w:t>
      </w:r>
      <w:r>
        <w:br w:type="page"/>
      </w:r>
    </w:p>
    <w:p>
      <w:pPr>
        <w:pStyle w:val="Style28"/>
        <w:spacing w:before="0" w:after="10"/>
        <w:ind w:left="5812" w:hanging="0"/>
        <w:rPr/>
      </w:pPr>
      <w:r>
        <w:rPr>
          <w:rFonts w:eastAsia="Times New Roman"/>
        </w:rPr>
        <w:t xml:space="preserve"> </w:t>
      </w:r>
      <w:r>
        <w:rPr/>
        <w:t xml:space="preserve">Приложение </w:t>
      </w:r>
      <w:r>
        <w:rPr>
          <w:lang w:val="ru-RU"/>
        </w:rPr>
        <w:t>№ 2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СОЦИАЛЬНАЯ АКТИВ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ая активность" (00 0 E8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ая актив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100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200 Проведение информационной и рекламной кампании в целях популяризации добровольчества (волонтер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информационной и рекламной кампании в целях популяризации добровольчества (волонтер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300 Реализация молодежных проектов и мероприятий по различным направлениям добровольчества (волонтер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молодежных проектов и мероприятий по различным направлениям добровольчества (волонтер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400 Реализация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500 Разработка образовательных программ и осуществление мероприятий по обучению организаторов добровольческой (волонтерск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разработке образовательных программ и осуществлению мероприятий по обучению организаторов добровольческой (волонтерской) деятельности по работе в сфере добровольчества и технологий работы с волонтерами на базе центров поддержки добровольчества (волонтерства), некоммерческих организаций, образовательных организаций и иных учреждений, осуществляющих деятельность в сфере добровольчества;</w:t>
      </w:r>
    </w:p>
    <w:p>
      <w:pPr>
        <w:pStyle w:val="Normal"/>
        <w:spacing w:lineRule="auto" w:line="240" w:before="0" w:after="10"/>
        <w:ind w:firstLine="709"/>
        <w:jc w:val="both"/>
        <w:rPr/>
      </w:pPr>
      <w:r>
        <w:rPr>
          <w:rFonts w:cs="Times New Roman" w:ascii="Times New Roman" w:hAnsi="Times New Roman"/>
          <w:sz w:val="28"/>
          <w:szCs w:val="28"/>
        </w:rPr>
        <w:t>2) 54120 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270 Создание и эксплуатация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и бюджету Ставропольского края на создание и эксплуатацию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6 Проведение образовательных мероприятий на базе подмосковного образовательного молодежного цент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образовательных мероприятий на базе подмосковного образовательного молодежного цент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7 Реализация образовательных программ в рамках Форума молодых деятелей культуры и искусства "Таври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еализацию образовательных программ в рамках Форума молодых деятелей культуры и искусства "Таври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8 Проведение фестиваля "Таврида - ArtRussia"</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фестиваля "Таврида - ArtRussia";</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70 Создание и эксплуатация образовательного центра для молодых деятелей культуры и искусства "Арт-резиденция "Таври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здание и эксплуатацию образовательного центра для молодых деятелей культуры и искусства "Арт-резиденция "Таври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71 Создание и эксплуатация подмосковного образовательного молодежного центр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здание и эксплуатацию подмосковного образовательного молодежного цент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5620 Развитие волонтерской (добровольческой) деятельности, создание инфраструктуры поддержки волонтерства (добровольчества) во всех сферах человеческой деятель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витие волонтерской (добровольческой) деятельности, создание инфраструктуры поддержки волонтерства (добровольчества) во всех сферах человеческ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5630 Содействие в гражданско-патриотическом и духовно-нравственном воспитании граждан Российской Федерации, а также развитие дружбы и сотрудничества людей всех национальностей и народов как внутри России, так и за рубеж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действие в гражданско-патриотическом и духовно-нравственном воспитании граждан Российской Федерации, а также развитие дружбы и сотрудничества людей всех национальностей и народов как внутри России, так и за рубеж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5640 Развитие добровольчества в сфере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витие добровольчества в сфере здравоохранения.</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2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СОЦИАЛЬНЫЕ ЛИФТЫ ДЛЯ КАЖДОГ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ые лифты для каждого" (00 0 EА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ые лифты для каждог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100 Проведение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оведению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10"/>
        <w:ind w:firstLine="709"/>
        <w:jc w:val="both"/>
        <w:rPr/>
      </w:pPr>
      <w:r>
        <w:rPr>
          <w:rFonts w:cs="Times New Roman" w:ascii="Times New Roman" w:hAnsi="Times New Roman"/>
          <w:sz w:val="28"/>
          <w:szCs w:val="28"/>
        </w:rPr>
        <w:t>2) 60501 Государственная поддержка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и автономной некоммерческой организации "Россия - страна возможностей" на реализацию мероприятий по созданию системы профессиональных конкурсов в целях представления гражданам возможностей для профессионального и карьерного роста в соответствии с правилами, утвержденными постановлением Правительства Российской Федерации от 27 марта 2018 года № 332;</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03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и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04 Организация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и на организацию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08 Государственная поддержка автономной некоммерческой организации "Национальные приоритеты" в целях осуществления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государственную поддержку автономной некоммерческой организации "Национальные приоритеты" в целях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09 Государственная поддержка автономной некоммерческой организации "Россия - страна возможностей"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государственную поддержку автономной некоммерческой организации "Россия - страна возможностей"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11 Государственная поддержка автономной некоммерческой организации "Россия - страна возможностей" для обеспечения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государственную поддержку.</w:t>
      </w:r>
      <w:r>
        <w:br w:type="page"/>
      </w:r>
    </w:p>
    <w:p>
      <w:pPr>
        <w:pStyle w:val="Style28"/>
        <w:spacing w:before="0" w:after="10"/>
        <w:ind w:left="5812" w:hanging="0"/>
        <w:rPr/>
      </w:pPr>
      <w:r>
        <w:rPr/>
        <w:t xml:space="preserve">Приложение </w:t>
      </w:r>
      <w:r>
        <w:rPr>
          <w:lang w:val="ru-RU"/>
        </w:rPr>
        <w:t>№ 2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pPr>
      <w:r>
        <w:rPr>
          <w:szCs w:val="28"/>
        </w:rPr>
        <w:t>"</w:t>
      </w:r>
      <w:r>
        <w:rPr>
          <w:szCs w:val="28"/>
          <w:lang w:val="ru-RU"/>
        </w:rPr>
        <w:t>П</w:t>
      </w:r>
      <w:r>
        <w:rPr>
          <w:szCs w:val="28"/>
        </w:rPr>
        <w:t>АТРИОТИЧЕСКОЕ ВОСПИТА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атриотическое воспитание" (00 0 EВ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Патриотическое воспита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4100 Проведение ежегодного мониторинга ценностных ориентаций современной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ежегодного мониторинга ценностных ориентаций современной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4200 Вовлечение в социально активную деятельность детей и молодежи через увеличение охвата патриотическими проект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вовлечение в социально активную деятельность детей и молодежи через увеличение охвата патриотическими проект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4300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4400 Обеспечение разработки и внедрения рабочих программ воспитания обучающихся в общеобразовательных организациях и профессиональных образовательных организац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беспечение разработки и внедрения рабочих программ воспитания, обучающихся в общеобразовательных организациях и профессиональных образовательных организациях;</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4500 Проведение всероссийских тематических онлайн-уроков, направленных на гражданско-патриотическое воспитание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всероссийских тематических онлайн-уроков, направленных на гражданско-патриотическое воспитание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4600 Создание патриотического движения Ассоциации студенческих патриотических клубов "Я горжусь"</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создание патриотического движения Ассоциации студенческих патриотических клубов </w:t>
        <w:br/>
        <w:t>"Я горжус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4850 Проведение Всероссийского конкурса "Большая пере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Всероссийского конкурса "Большая пере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1 Проведение всероссийских, окружных и межрегиональных мероприятий в сфере патриотического воспитания с участием детей и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всероссийских, окружных и межрегиональных мероприятий в сфере патриотического воспитания с участием детей и молодеж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2 Проведение мероприятий военно-патриотической направленности в целях увеличения численности детей, вовлеченных в деятельность Всероссийского детско-юношеского военно-патриотического общественного движения "ЮНАРМ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мероприятий военно-патриотической направленности в целях увеличения численности детей, вовлеченных в деятельность Всероссийского детско-юношеского военно-патриотического общественного движения "ЮНАРМ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3 Мероприятия по совершенствованию межведомственного взаимодействия в системе воспитания и профилактики безнадзорности и правонарушений несовершеннолетних</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проведение мероприятий по совершенствованию межведомственного взаимодействия в системе воспитания и профилактики безнадзорности и правонарушений несовершеннолетних, включая создание автоматизированной информацион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4 Обеспечение увеличения численности детей, вовлеченных в деятельность Общероссийской общественно-государственной детско-юношеской организации "Российское движение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обеспечение увеличения численности детей, вовлеченных в деятельность Общероссийской общественно-государственной детско-юношеской организации "Российское движение школьни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5 Разработка и реализация комплекса мер, направленных на развитие системы гражданского и патриотического воспитания учащихся общеобразовательных организац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разработку и реализацию комплекса мер, направленных на развитие системы гражданского и патриотического воспитания учащихся общеобразовательных организаций, включая внедрение ставок специалистов по воспитан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56 Государственная поддержка автономной некоммерческой организации "Россия - страна возможностей" в целях обеспечения проведения Всероссийского конкурса "Большая переме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государственную поддержку автономной некоммерческой организации "Россия - страна возможностей" в целях обеспечения проведения Всероссийского конкурса "Большая перемена";</w:t>
      </w:r>
    </w:p>
    <w:p>
      <w:pPr>
        <w:pStyle w:val="Normal"/>
        <w:spacing w:lineRule="auto" w:line="240" w:before="0" w:after="10"/>
        <w:ind w:firstLine="709"/>
        <w:jc w:val="both"/>
        <w:rPr/>
      </w:pPr>
      <w:r>
        <w:rPr>
          <w:rFonts w:cs="Times New Roman" w:ascii="Times New Roman" w:hAnsi="Times New Roman"/>
          <w:sz w:val="28"/>
          <w:szCs w:val="28"/>
        </w:rPr>
        <w:t>64857  Государственная поддержка автономной некоммерческой организации "Центр изучения и сетевого мониторинга молодежной среды", федерального государственного бюджетного научного учреждения "Институт изучения детства, семьи и воспитания Российской академии образования" и федерального государственного бюджетного учреждения "Федеральный институт оценки качества образования" в целях формирования единого подхода к межведомственному взаимодействию в системе воспитания и профилактики безнадзорности и правонарушений несовершеннолетни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на государственную поддержку автономной некоммерческой организации "Центр изучения и сетевого мониторинга молодежной среды", федерального государственного бюджетного научного учреждения "Институт изучения детства, семьи и воспитания Российской академии образования" и федерального государственного бюджетного учреждения "Федеральный институт оценки качества образования" в целях формирования единого подхода к межведомственному взаимодействию в системе воспитания и профилактики безнадзорности и правонарушений несовершеннолетни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2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ЖИЛЬ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илье" (00 0 F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Жиль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оведению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 в том числе в жилищном строительств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Управление и содержание федерального проекта "Жиль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управлению и содержанию федерального проекта "Жиль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0210 Стимулирование программ развития жилищного строительства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бюджетам субъектов Российской Федерации на реализацию проектов по развитию территорий, расположенных в границах населенных пунктов, предусматривающих строительство жилья, которые включены в государственные программы субъектов Российской Федерации по развитию жилищного строи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ФОРМИРОВАНИЕ КОМФОРТНОЙ ГОРОДСК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Формирование комфортной городской среды" (00 0 F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Формирование комфортной городской среды":</w:t>
      </w:r>
    </w:p>
    <w:p>
      <w:pPr>
        <w:pStyle w:val="Normal"/>
        <w:spacing w:lineRule="auto" w:line="240" w:before="0" w:after="10"/>
        <w:ind w:firstLine="709"/>
        <w:jc w:val="both"/>
        <w:rPr/>
      </w:pPr>
      <w:r>
        <w:rPr>
          <w:rFonts w:cs="Times New Roman" w:ascii="Times New Roman" w:hAnsi="Times New Roman"/>
          <w:sz w:val="28"/>
          <w:szCs w:val="28"/>
        </w:rPr>
        <w:t>04100 Управление национальным проектом "Жилье и городск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государственной программы Российской Федерации "Обеспечение доступным и комфортным жильем и коммунальными услугами граждан Российской Федерации", направленные на управление и содержание национального проекта "Жилье и городская среда";</w:t>
      </w:r>
    </w:p>
    <w:p>
      <w:pPr>
        <w:pStyle w:val="Normal"/>
        <w:spacing w:lineRule="auto" w:line="240" w:before="0" w:after="10"/>
        <w:ind w:firstLine="709"/>
        <w:jc w:val="both"/>
        <w:rPr/>
      </w:pPr>
      <w:r>
        <w:rPr>
          <w:rFonts w:cs="Times New Roman" w:ascii="Times New Roman" w:hAnsi="Times New Roman"/>
          <w:sz w:val="28"/>
          <w:szCs w:val="28"/>
        </w:rPr>
        <w:t>2) 54240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иных межбюджетных трансфертов бюджетам субъектов Российской Федерации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550 Реализация программ формирования современной городской среды</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бюджетам субъектов Российской Федерации на реализацию мероприятий по благоустройству мест массового отдыха населения (городских парков), общественных территорий (набережные, центральные площади, парки и др.) и иных мероприятий, предусмотренных государственными (муниципальными) программами формирования современной городской среды. </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3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ОБЕСПЕЧЕНИЕ УСТОЙЧИВОГО СОКРАЩЕНИЯ НЕПРИГОДНОГО ДЛЯ ПРОЖИВАНИЯ ЖИЛИЩНОГО ФОН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устойчивого сокращения непригодного для проживания жилищного фонда" (00 0 F3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483 Имущественный взнос Российской Федерации на обеспечение устойчивого сокращения непригодного для проживания жилого фонд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и в виде имущественного взноса Российской Федерации в государственную корпорацию - Фонд содействия реформированию жилищно-коммунального хозяйства на обеспечение устойчивого сокращения непригодного для проживания жилого фонда.</w:t>
      </w:r>
      <w:r>
        <w:br w:type="page"/>
      </w:r>
    </w:p>
    <w:p>
      <w:pPr>
        <w:pStyle w:val="Style28"/>
        <w:spacing w:before="0" w:after="10"/>
        <w:ind w:left="5812" w:hanging="0"/>
        <w:rPr/>
      </w:pPr>
      <w:r>
        <w:rPr/>
        <w:t xml:space="preserve">Приложение </w:t>
      </w:r>
      <w:r>
        <w:rPr>
          <w:lang w:val="ru-RU"/>
        </w:rPr>
        <w:t>№ 3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АТОВ ФЕДЕРАЛЬНОГО ПРОЕКТА</w:t>
      </w:r>
    </w:p>
    <w:p>
      <w:pPr>
        <w:pStyle w:val="Style29"/>
        <w:spacing w:before="0" w:after="10"/>
        <w:contextualSpacing/>
        <w:rPr>
          <w:szCs w:val="28"/>
        </w:rPr>
      </w:pPr>
      <w:r>
        <w:rPr>
          <w:szCs w:val="28"/>
        </w:rPr>
        <w:t>"ИПОТЕКА"</w:t>
      </w:r>
    </w:p>
    <w:p>
      <w:pPr>
        <w:pStyle w:val="Style29"/>
        <w:spacing w:before="0" w:after="10"/>
        <w:contextualSpacing/>
        <w:rPr>
          <w:szCs w:val="28"/>
        </w:rPr>
      </w:pPr>
      <w:r>
        <w:rPr>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потека" (00 0 F4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F0000 Реализация национального проекта "Жилье и городская сред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Ипоте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ЧИСТАЯ В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Чистая вода" (00 0 </w:t>
      </w:r>
      <w:r>
        <w:rPr>
          <w:rFonts w:cs="Times New Roman" w:ascii="Times New Roman" w:hAnsi="Times New Roman"/>
          <w:sz w:val="28"/>
          <w:szCs w:val="28"/>
          <w:lang w:val="en-US"/>
        </w:rPr>
        <w:t>F</w:t>
      </w:r>
      <w:r>
        <w:rPr>
          <w:rFonts w:cs="Times New Roman" w:ascii="Times New Roman" w:hAnsi="Times New Roman"/>
          <w:sz w:val="28"/>
          <w:szCs w:val="28"/>
        </w:rPr>
        <w:t>5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Чистая в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16100 Создание проектного офиса федерального проекта "Чистая вода" и обеспечение его функционирования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созданию проектного офиса федерального проекта "Чистая вода" и обеспечению его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200 Обеспечение качественной питьевой водой городского населения Российской Федерации</w:t>
        <w:tab/>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обеспечению качественной питьевой водой городского населения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2430 Строительство и реконструкция (модернизация) объектов питьевого водоснаб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бюджетам субъектов Российской Федерации на строительство и реконструкцию (модернизацию) объектов питьевого водоснабжения в целях повышения доли населения Российской Федерации (в том числе городского), обеспеченного качественной питьевой водой из систем централизованного водоснабжения.</w:t>
      </w:r>
    </w:p>
    <w:p>
      <w:pPr>
        <w:pStyle w:val="Style28"/>
        <w:spacing w:before="0" w:after="10"/>
        <w:ind w:left="0" w:hanging="0"/>
        <w:jc w:val="left"/>
        <w:rPr>
          <w:rFonts w:ascii="Times New Roman" w:hAnsi="Times New Roman" w:cs="Times New Roman"/>
          <w:sz w:val="28"/>
          <w:szCs w:val="28"/>
          <w:lang w:val="ru-RU"/>
        </w:rPr>
      </w:pPr>
      <w:r>
        <w:rPr>
          <w:rFonts w:cs="Times New Roman"/>
          <w:sz w:val="28"/>
          <w:szCs w:val="28"/>
          <w:lang w:val="ru-RU"/>
        </w:rPr>
      </w:r>
      <w:r>
        <w:br w:type="page"/>
      </w:r>
    </w:p>
    <w:p>
      <w:pPr>
        <w:pStyle w:val="Style28"/>
        <w:spacing w:before="0" w:after="10"/>
        <w:ind w:left="5812" w:hanging="0"/>
        <w:rPr/>
      </w:pPr>
      <w:r>
        <w:rPr/>
        <w:t xml:space="preserve">Приложение </w:t>
      </w:r>
      <w:r>
        <w:rPr>
          <w:lang w:val="ru-RU"/>
        </w:rPr>
        <w:t>№ 3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ЧИСТАЯ СТРА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Чистая страна" (00 0 G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стра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Сопровождение реализации федерального проекта "Чистая стра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проектного офиса по реализации федерального проекта "Чистая стра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Создание и функционирование федеральной государственной информационной системы общественного контроля в области охраны окружающей среды и природопользования, направленной на выявление и ликвидацию несанкционированных свал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и функционирование федеральной государственной информационной системы общественного контроля в целях сбора и обработки обращений граждан, юридических лиц, содержащих сведения, указывающие на наличие нарушения законодательства Российской Федерации в области охраны окружающей среды и природопользования;</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300 Содержание федерального государственного казенного учреждения "Дирекция по организации работ по ликвидации накопленного вреда окружающей среде, а также по обеспечению безопасности гидротехнических сооружений полигона "Красный Бор"</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на содержание федерального государственного казенного учреждения "Дирекция по организации работ по ликвидации накопленного вреда окружающей среде, а также по обеспечению безопасности гидротехнических сооружений полигона "Красный Бо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400 Ликвидация загрязнений окружающей среды на территориях Минобороны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ликвидацию загрязнений окружающей среды на территориях Минобороны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2420 Ликвидация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субсидий бюджетам субъектов Российской Федерации на поддержку региональных проектов по ликвидации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lang w:val="ru-RU"/>
        </w:rPr>
      </w:pPr>
      <w:r>
        <w:rPr/>
        <w:t xml:space="preserve">Приложение </w:t>
      </w:r>
      <w:r>
        <w:rPr>
          <w:lang w:val="ru-RU"/>
        </w:rPr>
        <w:t xml:space="preserve">№ </w:t>
      </w:r>
      <w:r>
        <w:rPr/>
        <w:t>3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КОМПЛЕКСНАЯ СИСТЕМА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омплексная система обращения с твердыми коммунальными отходами" (00 0 G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Комплексная система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9 Дополнение (модернизация) единой государственной системы учета отходов функционалом по обращению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дополнение (модернизация) единой государственной системы учета отходов функционалом по обращению с твердыми коммунальными отходами (содержащая данные о мощностях и местах расположения твердых коммунальных отходов, их специализации (захоронение, сортировка, переработка), маршрутах транспортировки твердых коммунальных отходов к полигонам, а также планируемым к строительству объектах по обращению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9 Нормативно-правовое обеспечение деятельности публично-правовой компа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деятельности публично-правовой компа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409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10"/>
        <w:ind w:firstLine="709"/>
        <w:jc w:val="both"/>
        <w:rPr/>
      </w:pPr>
      <w:r>
        <w:rPr>
          <w:rFonts w:cs="Times New Roman" w:ascii="Times New Roman" w:hAnsi="Times New Roman"/>
          <w:sz w:val="28"/>
          <w:szCs w:val="28"/>
        </w:rPr>
        <w:t>04509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609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700 Создание электронной федеральной схемы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электронной федеральной схемы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2970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субсидий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18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60 Создание новой культуры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на создание новой культуры обращения с твердыми коммунальными отходами (ТКО), организацию общественного мониторинга и экспертного сопровождения реализации федерального проекта, осуществление образовательной, просветительской и информационно-разъяснительной деятельности в области обращения с ТКО, реализацию мероприятий по популяризации современных технологий обращения с ТКО и обеспечение международного сотрудничества по вопросам организации обращения с ТК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70 Подготовка нормативных правовых актов, обеспечивающих и связанных с деятельностью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ППК "Российский экологический оператор") на подготовку нормативных правовых актов, обеспечивающих и связанных с ее деятельностью, в том числе обоснованную корректировку и актуализацию Стратегии развития промышленности по обработке, утилизации и обезвреживанию отходов производства и потребления на период до 2030 года, с учетом роли ППК "Российский экологический оператор" в формировании новой системы обращения с твердыми коммунальными отхо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90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10"/>
        <w:ind w:firstLine="709"/>
        <w:jc w:val="both"/>
        <w:rPr/>
      </w:pPr>
      <w:r>
        <w:rPr>
          <w:rFonts w:cs="Times New Roman" w:ascii="Times New Roman" w:hAnsi="Times New Roman"/>
          <w:sz w:val="28"/>
          <w:szCs w:val="28"/>
        </w:rPr>
        <w:t>68891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обществом с ограниченной ответственностью "Альтернативная генерирующая компания-1", Московская область, и обществом с ограниченной ответственностью "Альтернативная Генерирующая Компания-2", г. Казань, Республика Татарстан (Татарстан),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обществом с ограниченной ответственностью "Альтернативная генерирующая компания-1", Московская область, и обществом с ограниченной ответственностью "Альтернативная Генерирующая Компания-2", г. Казань, Республика Татарстан (Татарстан),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ИНФРАСТРУКТУРА ДЛЯ ОБРАЩЕНИЯ С ОТХОДАМИ</w:t>
      </w:r>
    </w:p>
    <w:p>
      <w:pPr>
        <w:pStyle w:val="Style29"/>
        <w:spacing w:before="0" w:after="10"/>
        <w:contextualSpacing/>
        <w:rPr>
          <w:szCs w:val="28"/>
        </w:rPr>
      </w:pPr>
      <w:r>
        <w:rPr>
          <w:rFonts w:eastAsia="Times New Roman"/>
          <w:szCs w:val="28"/>
        </w:rPr>
        <w:t xml:space="preserve"> </w:t>
      </w:r>
      <w:r>
        <w:rPr>
          <w:szCs w:val="28"/>
        </w:rPr>
        <w:t>I -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Инфраструктура для обращения с отходами I - II классов опасности" </w:t>
        <w:br/>
        <w:t>(00 0 G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Инфраструктура для обращения с отходами I -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100 Создание производственно-технических комплексов по обработке, утилизации и обезвреживанию отходов I и II классов опасности на базе имущественных комплексов объектов по уничтожению химического оруж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w:t>
      </w:r>
      <w:r>
        <w:rPr>
          <w:rFonts w:cs="Times New Roman" w:ascii="Times New Roman" w:hAnsi="Times New Roman"/>
          <w:sz w:val="28"/>
          <w:szCs w:val="28"/>
          <w:lang w:val="en-US"/>
        </w:rPr>
        <w:t>c</w:t>
      </w:r>
      <w:r>
        <w:rPr>
          <w:rFonts w:cs="Times New Roman" w:ascii="Times New Roman" w:hAnsi="Times New Roman"/>
          <w:sz w:val="28"/>
          <w:szCs w:val="28"/>
        </w:rPr>
        <w:t>оздание производственно-технических комплексов по обработке, утилизации и обезвреживанию отходов I и II классов опасности на базе имущественных комплексов объектов по уничтожению химического оруж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0 Реализация инфраструктурных проектов по созданию объектов обращения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еализацию инфраструктурных проектов по созданию объектов обращения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9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9 Определение федерального оператора по обращению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пределение федерального оператора по обращению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9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8570 Разработка,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по предоставлению субсидий на разработку,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pPr>
      <w:r>
        <w:rPr>
          <w:szCs w:val="28"/>
        </w:rPr>
        <w:t>"ЧИСТЫЙ ВОЗДУ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Чистый воздух" (00 0 G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ый воздух":</w:t>
      </w:r>
    </w:p>
    <w:p>
      <w:pPr>
        <w:pStyle w:val="Normal"/>
        <w:spacing w:lineRule="auto" w:line="240" w:before="0" w:after="10"/>
        <w:ind w:firstLine="709"/>
        <w:jc w:val="both"/>
        <w:rPr/>
      </w:pPr>
      <w:r>
        <w:rPr>
          <w:rFonts w:cs="Times New Roman" w:ascii="Times New Roman" w:hAnsi="Times New Roman"/>
          <w:sz w:val="28"/>
          <w:szCs w:val="28"/>
        </w:rPr>
        <w:t>12100 Создание проектного офиса по реализации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проектного офиса по реализации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200 Модернизация и развитие системы социально-гигиенического мониторин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модернизацию и развитие системы социально-гигиенического мониторин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300 Усиление федерального государственного экологического надзо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усиление федерального государственного экологического надзо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400 Модернизация и развитие государственной наблюдательной сети за загрязнением атмосферного воздух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модернизацию и развитие государственной наблюдательной сети за загрязнением атмосферного воздуха;</w:t>
      </w:r>
    </w:p>
    <w:p>
      <w:pPr>
        <w:pStyle w:val="Normal"/>
        <w:spacing w:lineRule="auto" w:line="240" w:before="0" w:after="10"/>
        <w:ind w:firstLine="709"/>
        <w:jc w:val="both"/>
        <w:rPr/>
      </w:pPr>
      <w:r>
        <w:rPr>
          <w:rFonts w:cs="Times New Roman" w:ascii="Times New Roman" w:hAnsi="Times New Roman"/>
          <w:sz w:val="28"/>
          <w:szCs w:val="28"/>
        </w:rPr>
        <w:t>12500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600 Формирование и функционирование федеральной государственной информационной системы мониторинга качества атмосферного воздух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формирование и функционирование федеральной государственной информационной системы мониторинга качества атмосферного воздуха, использующей данные автоматизированного онлайн контроля выбросов, национальной системы мониторинга и социально-гигиенического мониторинга, а также данных системы расчетного мониторинга состояния атмосферного воздуха (сводных расчетов загрязнения атмосферного воздух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700 Создание проектного офиса федерального проекта "Чистый возду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проектного офиса федерального проекта "Чистый возду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0960 Развитие метрополите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иных межбюджетных трансфертов бюджетам субъектов Российской Федерации на корректировку проектно-сметной документации по строительству метрополитена в г. Красноярс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51000 Формирование сводных расчетов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иных межбюджетных трансфертов бюджетам субъектов Российской Федерации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080 Снижение совокупного объема выбросов загрязняющих веществ в атмосферный возду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иных межбюджетных трансфертов бюджетам субъектов Российской Федерации на снижение совокупного объема выбросов загрязняющих веществ в атмосферный возду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720 Обеспечение информационного сопровождения реализации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обеспечению информационного сопровождения реализации национального проекта "Экология".</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ОЗДОРОВЛЕНИЕ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здоровление Волги" (00 0 G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Оздоровление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100 Снижение негативного воздействия затонувших су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нижение негативного воздействия затонувших су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200 Мероприятия, направленные на улучшение состояния реки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государственной программы Российской Федерации "Воспроизводство и использование природных ресурсов" на мероприятия, направленные на улучшение состояния реки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400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мероприятий по расчистке и дноуглублению каналов-рыбоходов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на реализацию мероприятий по расчистке и дноуглублению каналов-рыбоходов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100 Разработка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разработку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200 Реконструкция гидротехнических сооружений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на реконструкцию гидротехнических сооружений государственной мелиоративной сети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300 Расчистка мелиоративных каналов и водных трактов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по расчистке мелиоративных каналов и водных трактов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400 Проведение работ по удалению водных растений из водных объектов Нижней Волг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по проведению работ по удалению водных растений из водных объектов Нижней Волги;</w:t>
      </w:r>
    </w:p>
    <w:p>
      <w:pPr>
        <w:pStyle w:val="Normal"/>
        <w:spacing w:lineRule="auto" w:line="240" w:before="0" w:after="10"/>
        <w:ind w:firstLine="709"/>
        <w:jc w:val="both"/>
        <w:rPr/>
      </w:pPr>
      <w:r>
        <w:rPr>
          <w:rFonts w:cs="Times New Roman" w:ascii="Times New Roman" w:hAnsi="Times New Roman"/>
          <w:sz w:val="28"/>
          <w:szCs w:val="28"/>
        </w:rPr>
        <w:t>2) 50130 Сокращение доли загрязненных сточных вод</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бюджетам субъектов Российской Федерации на сокращение доли загрязненных сточных вод путем завершения работ по строительству, реконструкции (модернизации) очистных сооруж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410 Обеспечение устойчивого функционирования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по предоставлению субсидий и иных межбюджетных трансфертов бюджетам субъектов Российской Федерации на реализацию мероприятия по обеспечению устойчивого функционирования водохозяйственного комплекса Нижней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3010 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по предоставлению субвенций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820 Подъем и утилизация затонувших судов на акватории реки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субсидий бюджетам субъектов Российской Федерации на подъем и утилизацию затонувших судов на акватории реки Вол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000 Ликвидация (рекультивация) объектов накопленного экологического вреда, представляющих угрозу реке Волг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субсидий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3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СОХРАНЕНИЕ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озера Байкал" (00 0 G7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100 Сопровождение реализации федерального проекта "Сохранение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200 Сохранение и воспроизводство уникальных водных биологических ресурсов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хранение и воспроизводство уникальных водных биологических ресурсов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209 Научно-методическое обеспечение реализации мероприятий по сохранению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аучно-методическое обеспечение реализации мероприятий по сохранению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300 Государственный экологический мониторинг Байкальской природной территор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государственный экологический мониторинг Байкальской природной территор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40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500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600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025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предоставлению субсидий бюджетам субъектов Российской Федерации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СОХРАНЕНИЕ УНИКАЛЬНЫХ ВОДНЫХ ОБЪ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уникальных водных объектов" (00 0 G8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уникальных водных объ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100 Очистка от мусора берегов и прилегающих акваторий озер и р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на очистку от бытового мусора и древесного хлама берегов и прилегающих акваторий озер и р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200 Улучшение экологического состояния озер и водохранилищ</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на природоохранные мероприятия по расчистке участков рек (водохранилищ) и озе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0900 Улучшение экологического состояния гидрографической се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Воспроизводство и использование природных ресурсов" по предоставлению субвенций бюджетам субъектов Российской Федерации на расчистку участков русел.</w:t>
      </w:r>
      <w:r>
        <w:br w:type="page"/>
      </w:r>
    </w:p>
    <w:p>
      <w:pPr>
        <w:pStyle w:val="Style28"/>
        <w:spacing w:before="0" w:after="10"/>
        <w:ind w:left="5812" w:hanging="0"/>
        <w:rPr/>
      </w:pPr>
      <w:r>
        <w:rPr/>
        <w:t xml:space="preserve">Приложение </w:t>
      </w:r>
      <w:r>
        <w:rPr>
          <w:lang w:val="ru-RU"/>
        </w:rPr>
        <w:t>№ 4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br/>
        <w:t>"СОХРАНЕНИЕ БИОЛОГИЧЕСКОГО РАЗНООБРАЗИЯ И РАЗВИТИЕ ЭКОЛОГИЧЕСКОГО ТУРИЗМ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биологического разнообразия и развитие экологического туризма" (00 0 G9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биологического разнообразия и развитие экологического туризм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2100 Сопровождение реализации федерального проекта "Сохранение биологического разнообраз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биологического разнообраз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2200 Увеличение площади особо охраняемых природных терр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мероприятия по внесению в Единый государственный реестр недвижимости сведений о границах особо охраняемых природных территорий (в том числе ранее созданных) и по организационно-техническому обеспечению особо охраняемых природных терр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2300 Увеличение количества посетителей на особо охраняемых природных территор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и развитие инфраструктуры для экологического туризма в национальных парк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2400 Обеспечение продвижения туристских продуктов национальных парков</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обеспечение продвижения туристских продуктов национальных пар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2500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на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0720 Обеспечение информационного сопровождения реализации национального проекта "Эколог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храна окружающей среды" по обеспечению информационного сопровождения реализации национального проекта "Экология".</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СОХРАНЕНИЕ ЛЕ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лесов" (00 0 GА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ле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100 Обновление информации о наличии земель, не занятых лесными насаждениями и требующих лесовосстано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лесного хозяйства" на обновление информации о наличии земель, не занятых лесными насаждениями и требующих лесовосстановления, а также о возможных способах лесовосстано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200 Увеличение площади искусственного лесовосстановления за счет внебюджетных средств учреждений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величение площади искусственного лесовосстано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300 Создание механизма "компенсационного лесовосстановления" и совершенствование механизма отнесения предназначенных для лесовосстановления земель к землям, занятым лесными насажде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ых актов Российской Федерации, позволяющих создать механизм "компенсационного лесовосстановления" и совершенствующих механизм отнесения предназначенных для лесовосстановления земель к землям, занятым лесными насажде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400 Создание механизма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сение изменений в законодательство Российской Федерации и разработка нормативно-правовых актов Российской Федерации, позволяющие создать механизм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6500 Сопровождение реализации федерального проекта "Сохранение ле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ле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4290 Увеличение площади лесовосстано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лесного хозяйства" по предоставлению субвенций бюджетам субъектов Российской Федерации на увеличение площади лесовосстановления и повышение качества и эффективности работ по лесовосстановлению на лесных участках, не переданных в аренду;</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300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лесного хозяйства" по предоставлению субвенций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310 Формирование запаса лесных семян для лесовосстанов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лесного хозяйства" по предоставлению субвенций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320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лесного хозяйства" по предоставлению субвенций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r>
        <w:br w:type="page"/>
      </w:r>
    </w:p>
    <w:p>
      <w:pPr>
        <w:pStyle w:val="Style28"/>
        <w:spacing w:before="0" w:after="10"/>
        <w:ind w:left="5812" w:hanging="0"/>
        <w:rPr>
          <w:lang w:val="ru-RU"/>
        </w:rPr>
      </w:pPr>
      <w:r>
        <w:rPr/>
        <w:t xml:space="preserve">Приложение </w:t>
      </w:r>
      <w:r>
        <w:rPr>
          <w:lang w:val="ru-RU"/>
        </w:rPr>
        <w:t xml:space="preserve">№ </w:t>
      </w:r>
      <w:r>
        <w:rPr/>
        <w:t>4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ВНЕДРЕНИЕ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Внедрение наилучших доступных технологий"       </w:t>
        <w:br/>
        <w:t>(00 0 GБ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Внедрение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000 Актуализация информационно-технических справочников по наилучшим доступным технолог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актуализацию информационно-технических справочников по наилучшим доступным технолог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100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200 Формирование системы оценки и экспертного сообщества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системы оценки и экспертного сообщества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300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ется анализ потребности объектов, оказывающих негативное воздействие на окружающую среду, относящихся </w:t>
        <w:br/>
        <w:t>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409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509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600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70709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4146 Государственная поддержка российских организаций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организациям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lang w:val="ru-RU"/>
        </w:rPr>
        <w:t>"ПОДДЕРЖКА САМОЗАНЯТЫХ"</w:t>
      </w:r>
    </w:p>
    <w:p>
      <w:pPr>
        <w:pStyle w:val="Normal"/>
        <w:spacing w:lineRule="auto" w:line="240" w:before="0" w:after="1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ддержка самозанятых" (00 0 I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Поддержка самозанят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700 Эксплуатация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эксплуатацию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800 Сопровождение и эксплуатация прикладного программного обеспечения подсистемы, обеспечивающей налогообложение доходов самозанят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сопровождение и эксплуатацию прикладного программного обеспечения подсистемы, обеспечивающей налогообложение доходов самозанят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 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на исполнение расходных обязательств, предусматривающих обеспечение предоставления комплекса информационно-консультационных и образовательных услуг самозанятым гражданам организациями инфраструктуры поддержки малого и среднего предпринимательства и федеральными институтами развития (центрами компетенций) в офлайн и онлайн формат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СОЗДАНИЕ УСЛОВИЙ ДЛЯ ЛЕГКОГО СТАРТА И КОМФОРТНОГО ВЕДЕНИЯ БИЗНЕ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здание условий для легкого старта и комфортного ведения бизнеса" </w:t>
        <w:br/>
        <w:t>(00 0 I4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Модернизация ИТ-инфраструктуры и обеспечение ее эксплуатации дл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модернизацию ИТ-инфраструктуры и обеспечение ее эксплуатации дл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200 Сопровождение и эксплуатация прикладного программного обеспечени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сопровождение и эксплуатацию прикладного программного обеспечени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300 Развитие автоматизированной информационной системы "Налог-3" в части доработки прикладного программного обеспечения компонентов программного продукта "Оперативный контроль" информационной системы "УСН-Онлай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 xml:space="preserve">на развитие автоматизированной информационной системы </w:t>
        <w:br/>
        <w:t>"Налог-3" в части доработки прикладного программного обеспечения компонентов программного продукта "Оперативный контроль" информационной системы "УСН-Онлайн";</w:t>
      </w:r>
    </w:p>
    <w:p>
      <w:pPr>
        <w:pStyle w:val="Normal"/>
        <w:numPr>
          <w:ilvl w:val="0"/>
          <w:numId w:val="2"/>
        </w:numPr>
        <w:spacing w:lineRule="auto" w:line="240" w:before="0" w:after="10"/>
        <w:ind w:left="0" w:firstLine="709"/>
        <w:jc w:val="both"/>
        <w:rPr>
          <w:rFonts w:ascii="Times New Roman" w:hAnsi="Times New Roman" w:cs="Times New Roman"/>
          <w:sz w:val="28"/>
          <w:szCs w:val="28"/>
        </w:rPr>
      </w:pPr>
      <w:r>
        <w:rPr>
          <w:rFonts w:cs="Times New Roman" w:ascii="Times New Roman" w:hAnsi="Times New Roman"/>
          <w:sz w:val="28"/>
          <w:szCs w:val="28"/>
        </w:rPr>
        <w:t xml:space="preserve">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на исполнение расходных обязательств, предусматривающих оказание комплексных услуг и (или) предоставление финансовой поддержки в виде грантов субъектам малого и среднего предпринимательства, включенным в реестр социальных предпринимателей, предоставление комплекса услуг гражданам, желающим вести бизнес, начинающим и действующим предпринимателям, направленных на вовлечение в предпринимательскую деятельность, а также информационно-консультационных и образовательных услуг в офлайн и онлайн форматах на единой площадке региональной инфраструктуры поддержки бизнеса по единым требованиям к оказанию поддержки, а также в федеральных институтах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и специализированных финансовых обществ в целях возмещения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акционерному обществу "Федеральная корпорация по развитию малого и среднего предпринимательства", 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323 Государственная поддержка кредитования субъектов малого и среднего предпринимательства под залог прав на интеллектуальную собственно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в целях кредитования субъектов малого и среднего предпринимательства под залог прав на интеллектуальную собственность в период с 2019 по 2024 год;</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w:t>
        <w:br/>
        <w:t>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10"/>
        <w:ind w:firstLine="709"/>
        <w:jc w:val="both"/>
        <w:rPr/>
      </w:pPr>
      <w:r>
        <w:rPr>
          <w:rFonts w:cs="Times New Roman" w:ascii="Times New Roman" w:hAnsi="Times New Roman"/>
          <w:sz w:val="28"/>
          <w:szCs w:val="28"/>
        </w:rPr>
        <w:t xml:space="preserve">60433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 а также микрофинансовых организаций с государственным участием для кредитования предпринимателей;</w:t>
      </w:r>
    </w:p>
    <w:p>
      <w:pPr>
        <w:pStyle w:val="Normal"/>
        <w:spacing w:lineRule="auto" w:line="240" w:before="0" w:after="10"/>
        <w:ind w:firstLine="709"/>
        <w:jc w:val="both"/>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на возмещение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4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АКСЕЛЕРАЦИЯ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Акселерация субъектов малого и среднего предпринимательства" </w:t>
        <w:br/>
        <w:t>(00 0 I5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Акселерация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100 Формирование единого реестра субъектов малого и среднего предпринимательства - получателе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формирование единого реестра субъектов малого и среднего предпринимательства - получателе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Управление государственными финансами и регулирование финансовых рынков" </w:t>
        <w:br/>
        <w:t>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для обеспечения льготного доступа субъектов малого и среднего предпринимательства к заемным средствам государственных микрофинансовых организаций, льготного доступа субъектов малого и среднего предпринимательства к производственным площадям и помещениям в целях создания и (или) развития производственных и инновационных компаний, предоставления поручительств (гарантий) фондов содействия кредитованию (гарантийных фондов, фондов поручительств), оказания субъектам малого и среднего предпринимательства, а также резидентам промышленных парков, технопарков комплексных услуг на единой площадке региональной инфраструктуры поддержки бизнеса, в том числе федеральными институтами развития, для осуществления экспорта товаров (работ, услуг) при поддержке центров поддержки экспорта субъектами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800 Создание системы поддержки фермеров и развитие сельской кооп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связанные с предоставлением субсидий бюджетам на создание системы поддержки фермеров и развитие сельской кооперации в субъектах Российской Федерации с целью обеспечения увеличения количества субъектов малого и среднего предпринимательства в сфере агропромышленного комплекса, получивших поддержку, в том числе в результате услуг, оказанных центрами компетенций в сфере сельскохозяйственной кооперации и поддержки ферме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и специализированных финансовых обществ в целях возмещения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акционерному обществу "Федеральная корпорация по развитию малого и среднего предпринимательства", 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24 Государственная поддержка субъектов малого и среднего предпринимательства в целях разработки, создания и (или) расширения производства инновационной продукции, осуществления научно-исследовательских и опытно-конструкторских работ в рамках проектов в сфере спорта, городской среды, экологии, социально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в целях предоставления грантов субъектам малого и среднего предпринимательства на разработку и создание производства инновационной продукции под задачи крупного российского бизнеса, на создание и (или) расширение производства инновационной продукции, а также на осуществление научно-исследовательских и опытно-конструкторских работ, в том числе в сфере спорта, городской среды, экологии, социально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кредитным организациям на возмещение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rFonts w:eastAsia="Times New Roman"/>
          <w:szCs w:val="28"/>
        </w:rPr>
        <w:t xml:space="preserve"> </w:t>
      </w:r>
      <w:r>
        <w:rPr>
          <w:szCs w:val="28"/>
        </w:rPr>
        <w:t>РАСХОДОВ ФЕДЕРАЛЬНОГО БЮДЖЕТА НА ДОСТИЖЕНИЕ РЕЗУЛЬТАТОВ ФЕДЕРАЛЬНОГО ПРОЕКТА</w:t>
      </w:r>
    </w:p>
    <w:p>
      <w:pPr>
        <w:pStyle w:val="Style29"/>
        <w:spacing w:before="0" w:after="10"/>
        <w:contextualSpacing/>
        <w:rPr>
          <w:szCs w:val="28"/>
        </w:rPr>
      </w:pPr>
      <w:r>
        <w:rPr>
          <w:szCs w:val="28"/>
        </w:rPr>
        <w:t>"ЦИФРОВАЯ ПЛАТФОРМА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платформа малого и среднего предпринимательства"                          (00 0 I8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53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разработку и реализацию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54 Подготовка тренеров для обучения целевых групп по утвержденным методика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одготовке тренеров для обучения целевых групп по утвержденным методик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457 Создание цифровой экосистемы, ориентированной на потребности пользователей - субъектов малого и среднего предпринимательства, самозанятых граждан и граждан, желающих открыть собственное дело, включающей востребованные (приоритетные) сервисы, клиентоориентированный интерфейс</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созданию цифровой экосистемы, ориентированной на потребности пользователей - субъектов малого и среднего предпринимательства, самозанятых граждан и граждан, желающих открыть собственное дело, включающей востребованные (приоритетные) сервисы, клиентоориентированный интерфейс.</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10"/>
        <w:jc w:val="center"/>
        <w:rPr/>
      </w:pPr>
      <w:r>
        <w:rPr>
          <w:rFonts w:cs="Times New Roman" w:ascii="Times New Roman" w:hAnsi="Times New Roman"/>
          <w:b/>
          <w:sz w:val="28"/>
          <w:szCs w:val="28"/>
          <w:lang w:val="en-US"/>
        </w:rPr>
        <w:t xml:space="preserve">РАСХОДОВ ФЕДЕРАЛЬНОГО БЮДЖЕТА НА ДОСТИЖЕНИЕ РЕЗУЛЬТАТОВ ФЕДЕРАЛЬНОГО ПРОЕКТА </w:t>
        <w:br/>
        <w:t>"</w:t>
      </w:r>
      <w:r>
        <w:rPr>
          <w:rFonts w:cs="Times New Roman" w:ascii="Times New Roman" w:hAnsi="Times New Roman"/>
          <w:b/>
          <w:sz w:val="28"/>
          <w:szCs w:val="28"/>
        </w:rPr>
        <w:t>РАЗВИТИЕ ТУРИСТИЧЕСКОЙ ИНФРАСТРУКТУРЫ</w:t>
      </w:r>
      <w:r>
        <w:rPr>
          <w:rFonts w:cs="Times New Roman" w:ascii="Times New Roman" w:hAnsi="Times New Roman"/>
          <w:b/>
          <w:sz w:val="28"/>
          <w:szCs w:val="28"/>
          <w:lang w:val="en-US"/>
        </w:rPr>
        <w:t>"</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витие туристической инфраструктуры" (00 0 </w:t>
      </w:r>
      <w:r>
        <w:rPr>
          <w:rFonts w:cs="Times New Roman" w:ascii="Times New Roman" w:hAnsi="Times New Roman"/>
          <w:sz w:val="28"/>
          <w:szCs w:val="28"/>
          <w:lang w:val="en-US"/>
        </w:rPr>
        <w:t>J</w:t>
      </w:r>
      <w:r>
        <w:rPr>
          <w:rFonts w:cs="Times New Roman" w:ascii="Times New Roman" w:hAnsi="Times New Roman"/>
          <w:sz w:val="28"/>
          <w:szCs w:val="28"/>
        </w:rPr>
        <w:t>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0000 Реализация национального проекта "Туризм и индустрия гостеприим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Туризм и индустрия гостеприимства" по следующим направлениям расходов, отражающим результаты федерального проекта "Развитие туристическ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4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10"/>
        <w:jc w:val="center"/>
        <w:rPr/>
      </w:pPr>
      <w:r>
        <w:rPr>
          <w:rFonts w:cs="Times New Roman" w:ascii="Times New Roman" w:hAnsi="Times New Roman"/>
          <w:b/>
          <w:sz w:val="28"/>
          <w:szCs w:val="28"/>
          <w:lang w:val="en-US"/>
        </w:rPr>
        <w:t xml:space="preserve">РАСХОДОВ ФЕДЕРАЛЬНОГО БЮДЖЕТА НА ДОСТИЖЕНИЕ РЕЗУЛЬТАТОВ ФЕДЕРАЛЬНОГО ПРОЕКТА </w:t>
        <w:br/>
        <w:t>"</w:t>
      </w:r>
      <w:r>
        <w:rPr>
          <w:rFonts w:cs="Times New Roman" w:ascii="Times New Roman" w:hAnsi="Times New Roman"/>
          <w:b/>
          <w:sz w:val="28"/>
          <w:szCs w:val="28"/>
        </w:rPr>
        <w:t>ПОВЫШЕНИЕ ДОСТУПНОСТИ ТУРИСТИЧЕСКИХ ПРОДУКТОВ</w:t>
      </w:r>
      <w:r>
        <w:rPr>
          <w:rFonts w:cs="Times New Roman" w:ascii="Times New Roman" w:hAnsi="Times New Roman"/>
          <w:b/>
          <w:sz w:val="28"/>
          <w:szCs w:val="28"/>
          <w:lang w:val="en-US"/>
        </w:rPr>
        <w:t>"</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Повышение доступности туристических продуктов" (00 0 </w:t>
      </w:r>
      <w:r>
        <w:rPr>
          <w:rFonts w:cs="Times New Roman" w:ascii="Times New Roman" w:hAnsi="Times New Roman"/>
          <w:sz w:val="28"/>
          <w:szCs w:val="28"/>
          <w:lang w:val="en-US"/>
        </w:rPr>
        <w:t>J</w:t>
      </w:r>
      <w:r>
        <w:rPr>
          <w:rFonts w:cs="Times New Roman" w:ascii="Times New Roman" w:hAnsi="Times New Roman"/>
          <w:sz w:val="28"/>
          <w:szCs w:val="28"/>
        </w:rPr>
        <w:t>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0000 Реализация национального проекта "Туризм и индустрия гостеприим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Туризм и индустрия гостеприимства" по следующим направлениям расходов, отражающим результаты федерального проекта "Повышение доступности туристических продуктов".</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lang w:val="ru-RU"/>
        </w:rPr>
      </w:pPr>
      <w:r>
        <w:rPr/>
        <w:t xml:space="preserve">Приложение </w:t>
      </w:r>
      <w:r>
        <w:rPr>
          <w:lang w:val="ru-RU"/>
        </w:rPr>
        <w:t xml:space="preserve">№ </w:t>
      </w:r>
      <w:r>
        <w:rPr/>
        <w:t>5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10"/>
        <w:jc w:val="center"/>
        <w:rPr/>
      </w:pPr>
      <w:r>
        <w:rPr>
          <w:rFonts w:cs="Times New Roman" w:ascii="Times New Roman" w:hAnsi="Times New Roman"/>
          <w:b/>
          <w:sz w:val="28"/>
          <w:szCs w:val="28"/>
          <w:lang w:val="en-US"/>
        </w:rPr>
        <w:t xml:space="preserve">РАСХОДОВ ФЕДЕРАЛЬНОГО БЮДЖЕТА НА ДОСТИЖЕНИЕ РЕЗУЛЬТАТОВ ФЕДЕРАЛЬНОГО ПРОЕКТА </w:t>
        <w:br/>
        <w:t>"</w:t>
      </w:r>
      <w:r>
        <w:rPr>
          <w:rFonts w:cs="Times New Roman" w:ascii="Times New Roman" w:hAnsi="Times New Roman"/>
          <w:b/>
          <w:sz w:val="28"/>
          <w:szCs w:val="28"/>
        </w:rPr>
        <w:t>СОВЕРШЕНСТВОВАНИЕ УПРАВЛЕНИЯ В СФЕРЕ ТУРИЗМА</w:t>
      </w:r>
      <w:r>
        <w:rPr>
          <w:rFonts w:cs="Times New Roman" w:ascii="Times New Roman" w:hAnsi="Times New Roman"/>
          <w:b/>
          <w:sz w:val="28"/>
          <w:szCs w:val="28"/>
          <w:lang w:val="en-US"/>
        </w:rPr>
        <w:t>"</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вершенствование управления в сфере туризма" (00 0 </w:t>
      </w:r>
      <w:r>
        <w:rPr>
          <w:rFonts w:cs="Times New Roman" w:ascii="Times New Roman" w:hAnsi="Times New Roman"/>
          <w:sz w:val="28"/>
          <w:szCs w:val="28"/>
          <w:lang w:val="en-US"/>
        </w:rPr>
        <w:t>J</w:t>
      </w:r>
      <w:r>
        <w:rPr>
          <w:rFonts w:cs="Times New Roman" w:ascii="Times New Roman" w:hAnsi="Times New Roman"/>
          <w:sz w:val="28"/>
          <w:szCs w:val="28"/>
        </w:rPr>
        <w:t>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rPr>
        <w:t>0000 Реализация национального проекта "Туризм и индустрия гостеприим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Туризм и индустрия гостеприимства" по следующим направлениям расходов, отражающим результаты федерального проекта "Совершенствование управления в сфере туризма".</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br/>
        <w:t xml:space="preserve">"СИСТЕМНЫЕ МЕРЫ ПО ПОВЫШЕНИЮ </w:t>
      </w:r>
    </w:p>
    <w:p>
      <w:pPr>
        <w:pStyle w:val="Style29"/>
        <w:spacing w:before="0" w:after="10"/>
        <w:contextualSpacing/>
        <w:rPr>
          <w:szCs w:val="28"/>
        </w:rPr>
      </w:pPr>
      <w:r>
        <w:rPr>
          <w:szCs w:val="28"/>
        </w:rPr>
        <w:t>ПРОИЗВОДИТЕЛЬНОСТИ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истемные меры по повышению производительности труда" </w:t>
        <w:br/>
        <w:t>(00 0 L1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по следующим направлениям расходов, отражающим результаты федерального проекта "Системные меры по повышению производительности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Формирование системы подготовки кадров, направленной на обучение основам повышения производительности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Сокращение нормативно-правовых и административных ограничений, препятствующих росту производительности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кращение нормативно-правовых и административных ограничений, препятствующих росту производительности труда с целью выявления основных возможностей снижения административно-регуляторных издержек в сферах промышленной безопасности, трудового законодательства, технического регулирования, а также в базовых несырьевых отрасл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300 Создание, развитие, эксплуатация и вывод из эксплуатации Цифровой экосистемы национального проекта "Производительность труда и поддержка 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создание, развитие, эксплуатацию и вывод из эксплуатации Цифровой экосистемы национального проекта "Производительность труда и поддержка 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8852 Государственная поддержка оказания образовательных и информационно-консультационных услуг, направленных на развитие экспортного потенциала предприятий - участников национального проекта на базе акционерного общества "Российский экспортный центр"</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в целях оказания образовательных и информационно-консультационных услуг, направленных на развитие экспортного потенциала предприятий - участников национального проекта на базе акционерного общества "Российский экспортный цент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910 Повышение квалификации рабочих предприятий - участников национального проекта "Производительность труда и поддержка занятости" с использованием инфраструктуры Ворлдскиллс</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овышение квалификации рабочих предприятий - участников национального проекта "Производительность труда и поддержка занятости" с использованием инфраструктуры Ворлдскиллс;</w:t>
      </w:r>
    </w:p>
    <w:p>
      <w:pPr>
        <w:pStyle w:val="Normal"/>
        <w:spacing w:lineRule="auto" w:line="240" w:before="0" w:after="10"/>
        <w:ind w:firstLine="709"/>
        <w:jc w:val="both"/>
        <w:rPr/>
      </w:pPr>
      <w:r>
        <w:rPr>
          <w:rFonts w:cs="Times New Roman" w:ascii="Times New Roman" w:hAnsi="Times New Roman"/>
          <w:sz w:val="28"/>
          <w:szCs w:val="28"/>
        </w:rPr>
        <w:t>68911 Формирование движения рационализаторов из числа сотрудников предприятий - участников национального проекта "Производительность труда и поддержка занят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формирование движения рационализаторов из числа сотрудников предприятий - участников национального проекта "Производительность труда и поддержка 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912 Государственная поддержка Государственной корпорации по содействию разработке, производству и экспорту высокотехнологичной промышленной продукции "Ростех" на осуществление деятельности по формированию типовых решений по повышению производительности труда "Цифровой экосистемы производи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Государственной корпорации по содействию разработке, производству и экспорту высокотехнологичной промышленной продукции "Ростех" на осуществление деятельности по формированию типовых решений по повышению производительности труда "Цифровой экосистемы производи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913 Государственная поддержка автономной некоммерческой организации "Цифровые технологии производительности" в целях внедрения сервисов по повышению производительности труда "Цифровой экосистемы производительности" на предприятиях - участниках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автономной некоммерческой организации "Цифровые технологии производительности" в целях внедрения сервисов по повышению производительности труда "Цифровой экосистемы производительности" на предприятиях - участниках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68914 Государственная поддержка автономной некоммерческой организации "Агентство развития профессионального мастерства (Ворлдскиллс Россия)" в целях повышения квалификации рабочих предприятий - участников национального проекта "Производительность труда" с использованием инфраструктуры "Ворлдскиллс"</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автономной некоммерческой организации" Агентство развития профессионального мастерства (Ворлдскиллс Россия)" в целях повышения квалификации рабочих предприятий - участников национального проекта "Производительность труда" с использованием инфраструктуры "Ворлдскиллс";</w:t>
      </w:r>
    </w:p>
    <w:p>
      <w:pPr>
        <w:pStyle w:val="Normal"/>
        <w:spacing w:lineRule="auto" w:line="240" w:before="0" w:after="10"/>
        <w:ind w:firstLine="709"/>
        <w:jc w:val="both"/>
        <w:rPr/>
      </w:pPr>
      <w:r>
        <w:rPr>
          <w:rFonts w:cs="Times New Roman" w:ascii="Times New Roman" w:hAnsi="Times New Roman"/>
          <w:sz w:val="28"/>
          <w:szCs w:val="28"/>
        </w:rPr>
        <w:t>68915 Государственная поддержка автономной некоммерческой организации "Агентство развития профессионального мастерства (Ворлдскиллс Россия)" в целях формирования движения рационализаторов из числа сотрудников предприятий - участников национального проекта "Производительность труд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государственную поддержку автономной некоммерческой организации" Агентство развития профессионального мастерства (Ворлдскиллс Россия)" в целях формирования движения рационализаторов из числа сотрудников предприятий - участников национального проекта "Производительность труда".</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АДРЕСНАЯ ПОДДЕРЖКА ПОВЫШЕНИЯ ПРОИЗВОДИТЕЛЬНОСТИ ТРУДА НА ПРЕД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Адресная поддержка повышения производительности труда на предприятиях" (00 0 L2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по следующим направлениям расходов, отражающим результаты федерального проекта "Адресная поддержка повышения производительности труда на пред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2960 Государственная поддержка субъектов Российской Федерации - участников национального проекта "Производительность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иных межбюджетных трансфертов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направленной на оптимизацию производственных и/или вспомогательных процессов на базе сформированной инфраструктуры для развития производственной системы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500 Государственная поддержка реализации проектов по повышению производительности труда на предприятиях-участниках национального проекта по направлению "Бережливое производ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иных межбюджетных трансфертов бюджетам субъектов Российской Федерации на реализацию проектов по повышению производительности труда на предприятиях-участниках национального проекта по направлению "Бережливое производ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501 Государственная поддержка автономной некоммерческой организации "Федеральный центр компетенций в сфере производительности тр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по предоставлению субсидий автономной некоммерческой организации "Федеральный центр компетенций в сфере производительности труда" в соответствии с Правилами предоставления из федерального бюджета субсидий автономной некоммерческой организации "Федеральный центр компетенций в сфере производительности труда", утвержденными постановлением Правительства Российской Федерации </w:t>
        <w:br/>
        <w:t>от 21 апреля 2018 года № 477 (Собрание законодательства Российской Федерации, 2018, № 18, ст. 2628; 2021, № 10, ст. 1602);</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503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5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w:t>
      </w:r>
      <w:r>
        <w:rPr>
          <w:szCs w:val="28"/>
          <w:lang w:val="ru-RU"/>
        </w:rPr>
        <w:t>ПЕРВИЧНАЯ МЕДИКО-САНИТАРНАЯ ПОМОЩЬ</w:t>
      </w:r>
      <w:r>
        <w:rPr>
          <w:szCs w:val="28"/>
        </w:rPr>
        <w: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ервичная медико-санитарная помощь" (00 0 N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Первичная медико-санитарная помощ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300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400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иных межбюджетных трансфертов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540 Обеспечение закупки авиационных работ в целях оказания медицинской помощ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субсидий бюджетам субъектов Российской Федерации на обеспечение закупки авиационных работ в целях оказания медицинской помощи.</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БОРЬБА С СЕРДЕЧНО-СОСУДИСТЫ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сердечно-сосудистыми заболеваниями" (00 0 N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сердечно-сосудисты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10"/>
        <w:ind w:firstLine="709"/>
        <w:jc w:val="both"/>
        <w:rPr/>
      </w:pPr>
      <w:r>
        <w:rPr>
          <w:rFonts w:cs="Times New Roman" w:ascii="Times New Roman" w:hAnsi="Times New Roman"/>
          <w:sz w:val="28"/>
          <w:szCs w:val="28"/>
        </w:rPr>
        <w:t>2) 51920 Оснащение оборудованием региональных сосудистых центров и первичных сосудистых отделен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иных межбюджетных трансфертов бюджетам субъектов Российской Федерации на приобретение и замену оборудования для региональных сосудистых центров и первичных сосудистых отдел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860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субсидий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БОРЬБА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онкологическими заболеваниями" (00 0 N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0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 по основным каналам: телевидение, радио и в информационно-телекоммуникационной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700 Обеспечение методической поддержки и координация реализации федерального проекта "Борьба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методической поддержки и координацию реализации федерального проекта "Борьба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800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1900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иных межбюджетных трансфертов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52250 Оказание медицинской помощи больным с онкологическими заболеваниями в соответствии с клиническими рекомендациями (протоколами лечения)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межбюджетных трансфертов бюджету Федерального фонда обязательного медицинского страхования на финансовое обеспечение оказания медицинской помощи больным с онкологическими заболеваниями в соответствии с клиническими рекомендациями (протоколами ле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270 Новое строительство и реконструкц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субсидий бюджетам субъектов Российской Федерации на новое строительство и реконструкцию.</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И </w:t>
      </w:r>
    </w:p>
    <w:p>
      <w:pPr>
        <w:pStyle w:val="Style29"/>
        <w:spacing w:before="0" w:after="10"/>
        <w:contextualSpacing/>
        <w:rPr>
          <w:szCs w:val="28"/>
        </w:rPr>
      </w:pPr>
      <w:r>
        <w:rPr>
          <w:szCs w:val="28"/>
        </w:rPr>
        <w:t xml:space="preserve">БЮДЖЕТОВ ГОСУДАРСТВЕННЫХ ВНЕБЮДЖЕТНЫХ ФОНДОВ РОССИЙСКОЙ ФЕДЕРАЦИИ НА ДОСТИЖЕНИЕ РЕЗУЛЬТАТОВ </w:t>
      </w:r>
    </w:p>
    <w:p>
      <w:pPr>
        <w:pStyle w:val="Style29"/>
        <w:spacing w:before="0" w:after="10"/>
        <w:contextualSpacing/>
        <w:rPr>
          <w:szCs w:val="28"/>
        </w:rPr>
      </w:pPr>
      <w:r>
        <w:rPr>
          <w:szCs w:val="28"/>
        </w:rPr>
        <w:t xml:space="preserve">ФЕДЕРАЛЬНОГО ПРОЕКТА "РАЗВИТИЕ ДЕТСКОГО ЗДРАВООХРАНЕНИЯ, ВКЛЮЧАЯ СОЗДАНИЕ </w:t>
      </w:r>
    </w:p>
    <w:p>
      <w:pPr>
        <w:pStyle w:val="Style29"/>
        <w:spacing w:before="0" w:after="10"/>
        <w:contextualSpacing/>
        <w:rPr>
          <w:szCs w:val="28"/>
        </w:rPr>
      </w:pPr>
      <w:r>
        <w:rPr>
          <w:szCs w:val="28"/>
        </w:rPr>
        <w:t xml:space="preserve">СОВРЕМЕННОЙ ИНФРАСТРУКТУРЫ ОКАЗАНИЯ </w:t>
      </w:r>
    </w:p>
    <w:p>
      <w:pPr>
        <w:pStyle w:val="Style29"/>
        <w:spacing w:before="0" w:after="10"/>
        <w:contextualSpacing/>
        <w:rPr>
          <w:szCs w:val="28"/>
        </w:rPr>
      </w:pPr>
      <w:r>
        <w:rPr>
          <w:szCs w:val="28"/>
        </w:rPr>
        <w:t>МЕДИЦИНСКОЙ ПОМОЩИ ДЕТ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и бюджетов государственных внебюджетных фондов Российской Федерации на достижение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br/>
        <w:t>(00 0 N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детского здравоохранения, включая создание современной инфраструктуры оказания медицинской помощи детям":</w:t>
      </w:r>
    </w:p>
    <w:p>
      <w:pPr>
        <w:pStyle w:val="Normal"/>
        <w:spacing w:lineRule="auto" w:line="240" w:before="0" w:after="10"/>
        <w:ind w:firstLine="709"/>
        <w:jc w:val="both"/>
        <w:rPr/>
      </w:pPr>
      <w:r>
        <w:rPr>
          <w:rFonts w:cs="Times New Roman" w:ascii="Times New Roman" w:hAnsi="Times New Roman"/>
          <w:sz w:val="28"/>
          <w:szCs w:val="28"/>
        </w:rPr>
        <w:t>2) 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Федерального фонда обязательного медицинского страхования в рамках государственной программы Российской Федерации "Развитие здравоохране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вступившего в законную силу решения су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460 Новое строительство или реконструкция детских больниц (корпу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новое строительство или реконструкцию детских больниц (корпусов).</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ОБЕСПЕЧЕНИЕ МЕДИЦИНСКИХ ОРГАНИЗАЦИЙ СИСТЕМЫ ЗДРАВООХРАНЕНИЯ КВАЛИФИЦИРОВАННЫМИ КАДР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медицинских организаций системы здравоохранения квалифицированными кадрами" (00 0 N5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100 Организация и дополнительная подготовка медицинских работников по профилям первичной медико-санитарной помощи, детского здравоохранения, онкологии и сердечно-сосудистых заболе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рганизацию и дополнительную подготовку медицинских работников по профилям первичной медико-санитарной помощи, детского здравоохранения, онкологии (в том числе по паллиативной медицинской помощи) и сердечно-сосудистых заболе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200 Разработка интерактивных образовательных моду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разработку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10"/>
        <w:ind w:firstLine="709"/>
        <w:jc w:val="both"/>
        <w:rPr/>
      </w:pPr>
      <w:r>
        <w:rPr>
          <w:rFonts w:cs="Times New Roman" w:ascii="Times New Roman" w:hAnsi="Times New Roman"/>
          <w:sz w:val="28"/>
          <w:szCs w:val="28"/>
        </w:rPr>
        <w:t>16300 Методическая поддержка и координация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методическую поддержку и координацию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400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600 Аккредитация специалистов в целях допуска к профессиональ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аккредитацию специалистов в целях допуска к профессиональ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700 Актуализация интерактивных образовательных модуле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актуализацию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Style28"/>
        <w:spacing w:before="0" w:after="10"/>
        <w:ind w:left="0" w:hanging="0"/>
        <w:jc w:val="left"/>
        <w:rPr>
          <w:rFonts w:ascii="Times New Roman" w:hAnsi="Times New Roman" w:cs="Times New Roman"/>
          <w:sz w:val="28"/>
          <w:szCs w:val="28"/>
          <w:lang w:val="ru-RU"/>
        </w:rPr>
      </w:pPr>
      <w:r>
        <w:rPr>
          <w:rFonts w:cs="Times New Roman"/>
          <w:sz w:val="28"/>
          <w:szCs w:val="28"/>
          <w:lang w:val="ru-RU"/>
        </w:rPr>
      </w:r>
      <w:r>
        <w:br w:type="page"/>
      </w:r>
    </w:p>
    <w:p>
      <w:pPr>
        <w:pStyle w:val="Style28"/>
        <w:spacing w:before="0" w:after="10"/>
        <w:ind w:left="5812" w:hanging="0"/>
        <w:rPr>
          <w:lang w:val="ru-RU"/>
        </w:rPr>
      </w:pPr>
      <w:r>
        <w:rPr/>
        <w:t xml:space="preserve">Приложение </w:t>
      </w:r>
      <w:r>
        <w:rPr>
          <w:lang w:val="ru-RU"/>
        </w:rPr>
        <w:t xml:space="preserve">№ </w:t>
      </w:r>
      <w:r>
        <w:rPr/>
        <w:t>5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ти национальных медицинских исследовательских центров и внедрение инновационных медицинских технологий" (00 0 N6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100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и функционирование сети Национальных медицинских исследовательски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формирование и функционирование сети Национальных медицинских исследовательски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300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5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w:t>
      </w:r>
      <w:r>
        <w:rPr>
          <w:szCs w:val="28"/>
          <w:lang w:val="ru-RU"/>
        </w:rPr>
        <w:t>ЦИФРОВОЙ КОНТУР ЗДРАВООХРАНЕНИЯ</w:t>
      </w:r>
      <w:r>
        <w:rPr>
          <w:szCs w:val="28"/>
        </w:rPr>
        <w: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ой контур здравоохранения" (00 0 N7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Цифровой контур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200 Внедрение медицинских информационных систем,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внедрение медицинских информационных систем в медицинских организациях, подведомственных федеральным органам исполнительной власти Российской Федерации (за исключением федеральных органов исполнительной власти, в которых федеральными законами предусмотрена военная служба или приравненная к ней служба),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300 Методическая поддержка и координация реализации мероприятий федерального проекта, разработка требований к подсистемам государственных информационных систем в сфере здравоохранения субъектов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методическую поддержку и координацию реализации мероприятий федерального проекта, разработку требований к подсистемам государственных информационных систем в сфере здравоохранения субъектов Российской Федерации центром компетенций цифровой трансформации сферы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400 Обеспечение информационного взаимодействия автоматизированной информационной системы Федеральной службы по надзору в сфере здравоохранения и Единой государственной информационной системы в сфере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информационного взаимодействия автоматизированной информационной системы Федеральной службы по надзору в сфере здравоохранения и Единой государственной информационной системы в сфере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500 Обеспечение функционирования федерального центра обработки данных единой государственной информационной системы в сфере здравоохранения (ЕГИСЗ)</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функционирования федерального центра обработки данных единой государственной информационной системы в сфере здравоохранения (ЕГИСЗ);</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600 Создание и обеспечение эксплуатации отраслевого ситуационного центра в сфере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создание и обеспечение эксплуатации отраслевого ситуационного центра в сфере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700 Обеспечение механизма взаимодействия медицинских организаций за счет создания и развития подсистем единой государственной информационной системы в сфере здравоохранения (ЕГИСЗ), формирующего единый цифровой контур здравоохра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обеспечение механизма взаимодействия медицинских организаций за счет создания и развития подсистем единой государственной информационной системы в сфере здравоохранения (ЕГИСЗ), формирующего единый цифровой контур здравоохранения;</w:t>
      </w:r>
    </w:p>
    <w:p>
      <w:pPr>
        <w:pStyle w:val="Normal"/>
        <w:spacing w:lineRule="auto" w:line="240" w:before="0" w:after="10"/>
        <w:ind w:firstLine="709"/>
        <w:jc w:val="both"/>
        <w:rPr/>
      </w:pPr>
      <w:r>
        <w:rPr>
          <w:rFonts w:cs="Times New Roman" w:ascii="Times New Roman" w:hAnsi="Times New Roman"/>
          <w:sz w:val="28"/>
          <w:szCs w:val="28"/>
        </w:rPr>
        <w:t>2) 51140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субсидий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350 Внедрение современных информационных систем в здравоохран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реализацию государственными учреждениями мероприятий по внедрению единой государственной информационной системы, обеспечивающей единый цифровой контур в сфере здравоохранения, взаимодействуя с государственными информационными системами в сфере здравоохранения субъектов Российской Федерации, медицинскими информационными системами медицинских организаций, с Единым порталом государственных услуг и функций для предоставления услуг и сервисов гражданам в личном кабинете пациента "Мое здоровь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РАЗВИТИЕ ЭКСПОРТА МЕДИЦИНСКИ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экспорта медицинских услуг" (00 0 N8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экспорта медицински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8100 Создание и функционирование координирующего центра по вопросам экспорта медицинских услу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создание и функционирование координирующего центра по вопросам экспорта медицинских услуг.</w:t>
      </w:r>
    </w:p>
    <w:p>
      <w:pPr>
        <w:pStyle w:val="Normal"/>
        <w:spacing w:lineRule="auto" w:line="240" w:before="0" w:after="10"/>
        <w:ind w:left="5663"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pPr>
      <w:r>
        <w:rPr>
          <w:szCs w:val="28"/>
        </w:rPr>
        <w:t>РАСХОДОВ ФЕДЕРАЛЬНОГО БЮДЖЕТА</w:t>
      </w:r>
      <w:r>
        <w:rPr>
          <w:szCs w:val="28"/>
          <w:lang w:val="ru-RU"/>
        </w:rPr>
        <w:t xml:space="preserve"> И БЮДЖЕТОВ</w:t>
      </w:r>
      <w:r>
        <w:rPr>
          <w:szCs w:val="28"/>
        </w:rPr>
        <w:t xml:space="preserve"> </w:t>
      </w:r>
      <w:r>
        <w:rPr>
          <w:szCs w:val="28"/>
          <w:lang w:val="ru-RU"/>
        </w:rPr>
        <w:t xml:space="preserve">ГОСУДАРСТВЕННЫХ ВНЕБЮДЖЕТНЫХ ФОНДОВ </w:t>
      </w:r>
    </w:p>
    <w:p>
      <w:pPr>
        <w:pStyle w:val="Style29"/>
        <w:spacing w:before="0" w:after="10"/>
        <w:contextualSpacing/>
        <w:rPr>
          <w:szCs w:val="28"/>
        </w:rPr>
      </w:pPr>
      <w:r>
        <w:rPr>
          <w:szCs w:val="28"/>
          <w:lang w:val="ru-RU"/>
        </w:rPr>
        <w:t xml:space="preserve">РОССИЙСКОЙ ФЕДЕРАЦИИ </w:t>
      </w:r>
      <w:r>
        <w:rPr>
          <w:szCs w:val="28"/>
        </w:rPr>
        <w:t xml:space="preserve">НА ДОСТИЖЕНИЕ РЕЗУЛЬТАТОВ </w:t>
      </w:r>
    </w:p>
    <w:p>
      <w:pPr>
        <w:pStyle w:val="Style29"/>
        <w:spacing w:before="0" w:after="10"/>
        <w:contextualSpacing/>
        <w:rPr>
          <w:szCs w:val="28"/>
        </w:rPr>
      </w:pPr>
      <w:r>
        <w:rPr>
          <w:szCs w:val="28"/>
        </w:rPr>
        <w:t xml:space="preserve">ФЕДЕРАЛЬНОГО ПРОЕКТА </w:t>
      </w:r>
    </w:p>
    <w:p>
      <w:pPr>
        <w:pStyle w:val="Style29"/>
        <w:spacing w:before="0" w:after="10"/>
        <w:contextualSpacing/>
        <w:rPr>
          <w:szCs w:val="28"/>
        </w:rPr>
      </w:pPr>
      <w:r>
        <w:rPr>
          <w:szCs w:val="28"/>
        </w:rPr>
        <w:t>"ФИНАНСОВАЯ ПОДДЕРЖКА СЕМЕЙ ПРИ РОЖДЕНИИ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и бюджетов государственных внебюджетных фондов Российской Федерации на достижение результатов федерального проекта "Финансовая поддержка семей при рождении детей" </w:t>
        <w:br/>
        <w:t>(00 0 P1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30790 Предоставление материнского (семейного) капитал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такж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w:t>
        <w:br/>
        <w:t>от 29 декабря 2006 года № 256-ФЗ "О дополнительных мерах государственной поддержки семей, имеющих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078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730 Осуществление ежемесячной выплаты в связи с рождением (усыновлением) первого ребен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венций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942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сидий на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380 Субсидии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381 Субсидии акционерному обществу "ДОМ.РФ", г. Москва, в виде вкладов в имущество, не увеличивающих его уставный капитал, для возмещения российским кредитным организациям и акционерному обществу "ДОМ.РФ" недополученных доходов по выданным (приобретенным) жилищным (ипотечным) кредитам (займам), предоставленным гражданам Российской Федерации, имеющим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по предоставлению субсидий акционерному обществу "ДОМ.РФ", г. Москва, в виде вкладов в имущество, не увеличивающих его уставный капитал, для возмещения российским кредитным организациям и акционерному обществу "ДОМ.РФ" недополученных доходов по выданным (приобретенным) жилищным (ипотечным) кредитам (займам), предоставленным гражданам Российской Федерации, имеющим дет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СОДЕЙСТВИЕ 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действие занятости" (00 0 P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одействие занят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700 Обеспечение функционирования Единой системы управления содействия службы занятости информационно-аналитической системы Общероссийская база вакансий "Работа в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07 1 P2 00000) на обеспечение функционирования Единой системы управления содействия службы занятости информационно-аналитической системы Общероссийская база вакансий "Работа в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2900 Профессиональная подготовка, переподготовка и повышение квалификации работников центров занятости населения, работников органов власти и други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на профессиональную подготовку, переподготовку и повышение квалификации работников центров занятости населения, работников органов власти и други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3000 Разработка методологии по внедрению новых подходов к работе центров занятости населения, разработка и актуализация обучающих программ для работников центров занятости населения, работников органов власти, организаций, сопровождение внедрения новых стандар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на разработку методологии по внедрению новых подходов к работе центров занятости населения, разработку и актуализацию обучающих программ для работников центров занятости населения, работников органов власти, организаций, сопровождение внедрения новых стандар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3100 Реализация мероприятий, направленных на создание в информационно-аналитической системе Общероссийская база вакансий "Работа в России" механизма подачи заявок на прохождение обучения и обеспечения контроля достижения результатов программы организации профессионального обучения и дополнительного профессионального образования отдельных категорий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на реализацию мероприятий, направленных на создание в информационно-аналитической системе Общероссийская база вакансий "Работа в России" механизма подачи заявок на прохождение обучения и обеспечения контроля достижения результатов программы организации профессионального обучения и дополнительного профессионального образования отдельных категорий граждан;</w:t>
      </w:r>
    </w:p>
    <w:p>
      <w:pPr>
        <w:pStyle w:val="Normal"/>
        <w:spacing w:lineRule="auto" w:line="240" w:before="0" w:after="10"/>
        <w:ind w:firstLine="709"/>
        <w:jc w:val="both"/>
        <w:rPr/>
      </w:pPr>
      <w:r>
        <w:rPr>
          <w:rFonts w:cs="Times New Roman" w:ascii="Times New Roman" w:hAnsi="Times New Roman"/>
          <w:sz w:val="28"/>
          <w:szCs w:val="28"/>
        </w:rPr>
        <w:t xml:space="preserve">2) 52320 Создание дополнительных мест для детей в возрасте </w:t>
        <w:br/>
        <w:t>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530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910 Повышение эффективности службы занят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по предоставлению субсидий бюджетам субъектов Российской Федерации на 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73 Организация профессионального обучения и дополнительного профессионального образования отдельных категорий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действие занятости населения" по организации профессионального обучения и дополнительного профессионального образования граждан из числа работников организаций, находящихся под риском увольнения, ищущих работу и обратившихся в органы службы занятости, безработн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2355 Создание групп дошкольного образования, присмотра и ухода за детьми дошкольного возра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образования" по предоставлению субсидий на создание групп дошкольного образования, присмотра и ухода за детьми дошкольного возраста в негосударственном секторе дошкольного образования с учетом приоритетности региональных программ субъектов Российской Федерации, в том числе входящих в состав Дальневосточного и Северо-Кавказского федеральных округов.</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6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СТАРШЕЕ ПОКОЛ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аршее поколение" (00 0 P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таршее покол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0 Подготовка, проведение и подведение итогов статистических обследова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Экономическое развитие и инновационная экономика" на проведение ежегодного выборочного наблюдения состояния здоровья населения в целях оценки показателя ожидаемой продолжительности здоровой жиз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Создание региональных гериатрических центров и геронтологических отдел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на создание региональных гериатрических центров и геронтологических отделен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200 Оценка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на оценку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10"/>
        <w:ind w:firstLine="709"/>
        <w:jc w:val="both"/>
        <w:rPr/>
      </w:pPr>
      <w:r>
        <w:rPr>
          <w:rFonts w:cs="Times New Roman" w:ascii="Times New Roman" w:hAnsi="Times New Roman"/>
          <w:sz w:val="28"/>
          <w:szCs w:val="28"/>
        </w:rPr>
        <w:t>2) 51090 Реализация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иных межбюджетных трансфертов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210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сидий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630 Создание системы долговременного ухода за гражданами пожилого возраста и инвалида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предоставлению субсидий бюджетам субъектов Российской Федерации на создание системы долговременного ухода за гражданами пожилого возраста и инвалидами, признанных нуждающимися в социальном обслужива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680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едоставлению иных межбюджетных трансфертов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943 Государственная поддержка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Социальная поддержка граждан" по государственной поддержке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10"/>
        <w:ind w:left="5664"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УКРЕПЛЕНИЕ ОБЩЕСТВЕННОГО ЗДОРОВЬ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крепление общественного здоровья" (00 0 P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Укрепление общественного здоровь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000 Проведение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проведению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200 Оценка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оценке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300 Обеспечение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обеспечению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600 Обеспечение методической поддержки и координация реализации федерального проекта в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обеспечению методической поддержки и координации реализации федерального проекта в субъектах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3700 Организация информационно-просветительской деятельности для населения по вопросам здорового пит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по организации информационно-просветительской деятельности для населения по вопросам здорового питания;</w:t>
      </w:r>
    </w:p>
    <w:p>
      <w:pPr>
        <w:pStyle w:val="Normal"/>
        <w:spacing w:lineRule="auto" w:line="240" w:before="0" w:after="10"/>
        <w:ind w:firstLine="709"/>
        <w:jc w:val="both"/>
        <w:rPr/>
      </w:pPr>
      <w:r>
        <w:rPr>
          <w:rFonts w:cs="Times New Roman" w:ascii="Times New Roman" w:hAnsi="Times New Roman"/>
          <w:sz w:val="28"/>
          <w:szCs w:val="28"/>
        </w:rPr>
        <w:t>2) 5281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здравоохранения" (01 К P4 00000) по предоставлению субсидий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Формирование системы мотивации граждан к здоровому образу жизни, включая здоровое питание и отказ от вредных привычек", с целью привлечения некоммерческих организаций, не являющихся государственными (муниципальными) учреждениями, государственными корпорациями (компаниями) и публично-правовыми компаниями, к реализации мероприятий по формированию приверженности здоровому образу жизни у граждан, находящихся в группах риска развития неинфекционных заболеваний, ответственного отношения граждан к репродуктивному здоровью, а также мероприятий, направленных на сокращение смертности населения трудоспособного возраста, включая мероприятия, направленные на профилактику социально значимых неинфекционных заболеваний, развитие добровольчества в сфере охраны здоровья, и информационно-коммуникационные мероприятия.</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СПОРТ - НОРМА ЖИЗ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порт - норма жизни" (00 0 P5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порт - норма жиз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100 Развитие системы подготовк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спортивных соревнований в системе подготовк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200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400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500 Разработка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600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700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800 Проведение научного исследования по разработке новых форм и методов физической активности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научного исследования по разработке современных форм и методик занятий физической культурой и спортом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900 Подготовка новых кадров и проведение повышения квалификации специалистов в сфере физической культуры и 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одготовку новых кадров и проведение повышения квалификации специалистов в сфере физической культуры и спорта, в том числе профессиональную переподготовку и повышение квалификации инструкторов по спорту и трене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7000 Пропаганда физической культуры, спорта и здорового образа жизн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всероссийских мероприятий и изготовление медиапродукции по пропаганде физической культуры и 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7100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7200 Строительство детских спортивно-образовательных федеральных центров круглогодичного профи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строительство детских спортивно-образовательных федеральных центров круглогодичного профил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17300 Закупка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на закупку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в целях развития физической культуры и спорта и подготовк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0810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редоставлению субсидий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10"/>
        <w:ind w:firstLine="709"/>
        <w:jc w:val="both"/>
        <w:rPr/>
      </w:pPr>
      <w:r>
        <w:rPr>
          <w:rFonts w:cs="Times New Roman" w:ascii="Times New Roman" w:hAnsi="Times New Roman"/>
          <w:sz w:val="28"/>
          <w:szCs w:val="28"/>
        </w:rPr>
        <w:t>5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бюджетам субъектов Российской Федерац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1650 Премирование регионов - победителей Фестиваля культуры и спорта народов Кавка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иных межбюджетных трансфертов бюджетам субъектов Российской Федерации на улучшение материально-технической базы объектов спорта в субъектах Российской Федерации - победителях Фестиваля культуры и спорта народов Кавка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170 Создание и модернизация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бюджетам субъектов Российской Федерации на создание и модернизацию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бюджетам субъектов Российской Федерации на оснащение комплектами спортивного оборудования (малыми спортивными формами и футбольными пол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2290 Приобретение спортивного оборудования и инвентаря для приведения организаций спортивной подготовки в нормативное состоя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 в том числе в спортивные школы по хокке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Северо-Кавказского федерального округа"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в том числе на строительство (реконструкцию) объектов 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30 Организация подготовки и участия инвалидов с умственной отсталостью в физкультурных меро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на проведение Специальной олимпиады России для инвалидов с умственной отсталость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40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а массового физкультурно-спортив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субсидий на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у массового физкультурно-спортив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1628 Государственная поддержка организаций, реализующих проекты в сфере физической культуры, массового спорта 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грантов в форме субсидий некоммерческим организациям, предоставляющим физкультурно-спортивные услуги и реализующим проекты в сфере физической культуры, массового спорта и спортивного резер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6790 Внедрение Всероссийского физкультурно-спортивного комплекса "Готов к труду и оборон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физической культуры и спорта" по предоставлению грантов в форме субсидий на организацию тестирования населения на соответствие государственным требованиям к уровню физической подготовленности Всероссийского физкультурно-спортивного комплекса "Готов к труду и обороне".</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10"/>
        <w:ind w:left="5812" w:hanging="0"/>
        <w:rPr/>
      </w:pPr>
      <w:r>
        <w:rPr/>
        <w:tab/>
      </w:r>
      <w:r>
        <w:br w:type="page"/>
      </w:r>
    </w:p>
    <w:p>
      <w:pPr>
        <w:pStyle w:val="Style28"/>
        <w:spacing w:before="0" w:after="10"/>
        <w:ind w:left="5812" w:hanging="0"/>
        <w:rPr/>
      </w:pPr>
      <w:r>
        <w:rPr/>
        <w:t xml:space="preserve">Приложение </w:t>
      </w:r>
      <w:r>
        <w:rPr>
          <w:lang w:val="ru-RU"/>
        </w:rPr>
        <w:t>№ 6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Normal"/>
        <w:spacing w:lineRule="auto" w:line="240" w:before="0" w:after="1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ДОРОЖНАЯ СЕТЬ"</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Дорожная сеть" (00 0 R1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 R0000 Реализация национального проекта "Безопасные качественные дорог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Дорожная се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мероприятий, выявляющих уровень удовлетворенности граждан качеством и доступностью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проведение мероприятий, выявляющих уровень удовлетворенности граждан качеством и доступностью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389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иных межбюджетных трансфертов бюджетам субъектов Российской Федерации на строительство и реконструкцию автомобильных дорог регионального или межмуниципального, местного значения, обеспечивающих транспортную связанность между центрами экономического рос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иных межбюджетных трансфертов бюджетам субъектов Российской Федерации на выполнение дорожных работ в целях приведения в нормативное состояние, снижения уровня перегрузки и ликвидации мест концентрации дорожно-транспортных происшествий сети автомобильных дорог общего пользования федерального, регионального или межмуниципального значения, дорожной сети городских агломераций.</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 xml:space="preserve">"ОБЩЕСИСТЕМНЫЕ МЕРЫ РАЗВИТИЯ </w:t>
      </w:r>
    </w:p>
    <w:p>
      <w:pPr>
        <w:pStyle w:val="Style29"/>
        <w:spacing w:before="0" w:after="10"/>
        <w:contextualSpacing/>
        <w:rPr>
          <w:szCs w:val="28"/>
        </w:rPr>
      </w:pPr>
      <w:r>
        <w:rPr>
          <w:szCs w:val="28"/>
        </w:rPr>
        <w:t>ДОРОЖНОГО ХОЗЯЙ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щесистемные меры развития дорожного хозяйства" (00 0 R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R0000 Реализация национального проекта "Безопасные качественные дорог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Общесистемные меры развития дорожного хозяй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Обновление подвижного состава наземного общественного пассажирского транспорта в 20 крупнейших городских агломерациях (за исключением Московской и Санкт-Петербургск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бновление подвижного состава наземного общественного пассажирского транспорта (и при необходимости соответствующей инфраструктуры) в 20 крупнейших городских агломерациях (за исключением Московской и Санкт-Петербургской), в том числе с учетом приоритетности использования транспорта, работающего на газомоторном топлив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принятие нормативных правовых актов и методических рекомендаций, направленные на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0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Внедрение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и актуализацию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600 Применение новых механизмов развития и эксплуатации дорожной сети, включая использование контрактов жизненного цикла, наилучших технологий и материал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подготовку оптимальных форматов реализации контрактов жизненного цикла, ориентированных на повышение качества и снижение совокупной стоимости дорожных работ, с учетом необходимого нормативно-правового регулирования, формирование организационно-правовых схем и финансовых моделей для расширения практики применения контрактов жизненного цикла, включая сферу отраслевого ценообразования, а также принятие необходимых нормативных правовых актов, позволяющих реализовать контракты жизненного цикла в наиболее оптимальных формат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700 Создание и актуализация Реестра новых и наилучших технологий, материалов и технологических решений повторного приме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и актуализацию Реестра новых и наилучших технологий, материалов и технологических решений повторного приме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900 Организация технического и методологического сопровождения реализации национального проекта "Безопасные качественные дор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рганизацию технического и методологического сопровождения реализации национального проекта "Безопасные качественные дор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000 Техническое и методическое сопровождение Системы оперативного управления "Эталон" в рамках реализации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техническое и методическое сопровождение Системы оперативного управления "Эталон" в рамках реализации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субсидий и иных межбюджетных трансфертов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80 Государственная поддержка обновления подвижного состава наземного общественного пассажирского транспорта (и при необходимости соответствующе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государственной поддержке обновления подвижного состава наземного общественного пассажирского транспорта (и при необходимости соответствующей инфраструктуры), в том числе с учетом приоритетности использования транспорта, работающего на газомоторном топливе, путем предоставления субсидии публичному акционерному обществу "Государственная транспортная лизинговая компания", 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БЕЗОПАСНОСТЬ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езопасность дорожного движения" (00 0 R3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качественные дорог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Безопасность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109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9 Совершенствование требований к профессиональной подготовке водителей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совершенствование требований к профессиональной подготовке водителей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на оснащение подразделений, осуществляющих контрольные и надзорные функции в области обеспечения безопасности дорожного движения патрульными автомобилями, оборудованными техническими средствами фиксации обстановки внутри и снаружи автомобиля, радиостанцией, сигнальной громкоговорящей установкой, нанесенной цветографической окраск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0 Формирование и реализация единой информационно-образовательной политики в целях профилактики нарушений норм и правил в области дорожного движения</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на информационное сопровождение в средствах массовой информации и сети "Интернет" реализации мероприятий по обеспечению безопасности дорожного движения;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609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700 Внедрение электронного сервиса для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внедрению сервиса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809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909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009 Совершенствование медицинского обеспеч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медицинского обеспеч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109 Внедрение сервиса направления жалоб (обращений) в форме электронного докумен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дрение сервиса направления жалоб (обращений) в форме электронного докумен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300 Материально-техническое и организационно-методическое укрепление аварийно-спасательных служб</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на материально-техническое и организационно-методическое укрепление аварийно-спасательных служб;</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409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500 Материально-техническое и организационно-методическое укрепление организаций, осуществляющих работу по профилактике детского дорожно-транспортного травматизм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на организацию тренингов по профилактике детского дорожно-транспортного травматизма на базе родильных домов и перинатальны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609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ю безопасности детей при перевозках в транспортных сред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е безопасности детей при перевозках в транспортных сред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700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на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8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 сотрудниками Госавтоинспе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9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по контролю за безопасностью при эксплуатации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используемыми для контроля за безопасностью при эксплуатации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0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1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2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ежегодной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роведения поверки диагностического оборудования передвижных пунктов технического контроля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проведения ежегодной поверки диагностического оборудования передвижных пунктов технического контроля транспортных сре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информационному обеспечению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500 Организация и проведение социальных кампаний, направленных на привлечение внимания населения к основным факторам риска в дорожном движении и их профилакти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социальных мероприятий, направленных на привлечение общественного внимания к основным факторам риска в дорожном движении и их профилактик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600 Развитие системы предупреждения опасного поведения участников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развитию системы предупреждения опасного поведения участников дорожного движения, направленной на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700 Повышение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повышению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800 Развитие системы организации движения транспортных средств и пешеходов, повышение безопасности дорожных услов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развитию системы организации движения транспортных средств и пешеходов, повышение безопасности дорожных условий направленной на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900 Развитие системы оказания помощи пострадавшим в дорожно-транспортных происшеств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развитию системы оказания помощи пострадавшим в дорожно-транспортных происшествиях в рамках мероприятий, направленных на повышение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1000 Совершенствование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совершенствованию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1100 Организац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1200 Развитие и материально-техническое обеспечение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развитию и материально-техническому обеспечению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1300 Разъяснение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разъяснению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1400 Обеспечение функционирования деятельности федерального казенного учреждения "Дирекция по управлению федеральной целевой программой "Повышение безопасности дорожного движения в 2006 - 2012 годах" для реализации федерального проекта "Безопасность дорожного 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щественного порядка и противодействие преступности" по обеспечению функционирования деятельности федерального казенного учреждения "Дирекция по управлению федеральной целевой программой "Повышение безопасности дорожного движения в 2006 - 2012 годах" для реализации федерального проекта "Безопасность дорожного движения".</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6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АВТОМОБИЛЬНЫЕ ДОРОГИ МИНОБОРОНЫ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Автомобильные дороги Минобороны России" (00 0 R4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качественные дороги"</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Автомобильные дороги Минобороны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Содержание и ремонт автомобильных дорог Минобороны Росс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Обеспечение обороноспособности страны" на содержание и ремонт автомобильных дорог Минобороны России.</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7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pPr>
      <w:r>
        <w:rPr>
          <w:szCs w:val="28"/>
        </w:rPr>
        <w:t>"</w:t>
      </w:r>
      <w:r>
        <w:rPr>
          <w:szCs w:val="28"/>
          <w:lang w:val="ru-RU"/>
        </w:rPr>
        <w:t>МОСТЫ И ПУТЕПРОВОДЫ</w:t>
      </w:r>
      <w:r>
        <w:rPr>
          <w:szCs w:val="28"/>
        </w:rPr>
        <w: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Мосты и путепроводы" (00 0 R5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качественные дор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Мосты и путепроводы".</w:t>
      </w:r>
    </w:p>
    <w:p>
      <w:pPr>
        <w:pStyle w:val="Normal"/>
        <w:spacing w:lineRule="auto" w:line="240" w:before="0" w:after="1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7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ЦЕЛЕВЫХ СТАТЕЙ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РАСХОДОВ ФЕДЕРАЛЬНОГО БЮДЖЕТА НА ДОСТИЖЕНИЕ РЕЗУЛЬТАТОВ ФЕДЕРАЛЬНОГО ПРОЕКТА </w:t>
      </w:r>
    </w:p>
    <w:p>
      <w:pPr>
        <w:pStyle w:val="Normal"/>
        <w:spacing w:lineRule="auto" w:line="240" w:before="0" w:after="10"/>
        <w:contextualSpacing/>
        <w:jc w:val="center"/>
        <w:rPr/>
      </w:pPr>
      <w:r>
        <w:rPr>
          <w:rFonts w:cs="Times New Roman" w:ascii="Times New Roman" w:hAnsi="Times New Roman"/>
          <w:b/>
          <w:sz w:val="28"/>
          <w:szCs w:val="28"/>
          <w:lang w:val="en-US"/>
        </w:rPr>
        <w:t>"</w:t>
      </w:r>
      <w:r>
        <w:rPr>
          <w:rFonts w:cs="Times New Roman" w:ascii="Times New Roman" w:hAnsi="Times New Roman"/>
          <w:b/>
          <w:sz w:val="28"/>
          <w:szCs w:val="28"/>
        </w:rPr>
        <w:t>РАЗВИТИЕ ФЕДЕРАЛЬНОЙ МАГИСТРАЛЬНОЙ СЕТИ</w:t>
      </w:r>
      <w:r>
        <w:rPr>
          <w:rFonts w:cs="Times New Roman" w:ascii="Times New Roman" w:hAnsi="Times New Roman"/>
          <w:b/>
          <w:sz w:val="28"/>
          <w:szCs w:val="28"/>
          <w:lang w:val="en-US"/>
        </w:rPr>
        <w:t>"</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федеральной магистральной сети" (00 0 R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R0000 Реализация национального проекта "Безопасные качественные дор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качественные дороги" по следующим направлениям расходов, отражающим результаты федерального проекта "Развитие федеральной магистральной се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100 Строительство и реконструкция автомобильных дорог федерального значен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троительство и реконструкцию автомобильных дорог федерального зна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субсидий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 в целях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1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7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ЦЕЛЕВЫХ СТАТЕЙ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РАСХОДОВ ФЕДЕРАЛЬНОГО БЮДЖЕТА НА ДОСТИЖЕНИЕ РЕЗУЛЬТАТОВ ФЕДЕРАЛЬНОГО ПРОЕКТА </w:t>
      </w:r>
    </w:p>
    <w:p>
      <w:pPr>
        <w:pStyle w:val="Normal"/>
        <w:spacing w:lineRule="auto" w:line="240" w:before="0" w:after="1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ПАССАЖИРСКИЙ ТРАНСПОРТ"</w:t>
      </w:r>
    </w:p>
    <w:p>
      <w:pPr>
        <w:pStyle w:val="Normal"/>
        <w:spacing w:lineRule="auto" w:line="240" w:before="0" w:after="1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ассажирский транспорт" (00 0 R7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570 Государственная поддержка публичного акционерного общества "Государственная транспортная лизинговая компания", г. Салехард, Ямало-Ненецкий автономный округ, в целях возмещения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государственной поддержке акционерного общества "Государственная транспортная лизинговая компания", 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7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РАЗВИТИЕ ИНТЕГРАЦИОННЫХ ПРОЦЕССОВ В СФЕРЕ НАУКИ, ВЫСШЕГО ОБРАЗОВАНИЯ И ИНДУСТР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интеграционных процессов в сфере науки, высшего образования и индустрии" (00 0 S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S0000 Реализация национального проекта "Наука и университет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интеграционных процессов в сфере науки, высшего образования и индустр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000 Развитие сети специализированных учебных научных центров по начальной подготовке высококвалифицированных кадров для инновационного развития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витие сети специализированных учебных научных центров на базе ведущих университетов по начальной подготовке высококвалифицированных кадров для инновационного развития Росс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600 Государственная поддержка программ деятельности научно-образовательных центров мирового уровн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государственную поддержку программ деятельности научно-образовательных центров мирового уровн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Поддержка образовательных организаций высшего образования с целью формирования группы университетов - национальных лидеров для формирования научного, технологического и кадрового обеспечения экономики и социальной сферы, повышения глобальной конкурентоспособности системы высшего образования и содействия региональному развит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поддержку образовательных организаций высшего образования с целью формирования группы университетов - национальных лидеров для формирования научного, технологического и кадрового обеспечения экономики и социальной сферы, повышения глобальной конкурентоспособности системы высшего образования и содействия региональному развитию;</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4820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Style28"/>
        <w:spacing w:before="0" w:after="10"/>
        <w:ind w:left="0" w:hanging="0"/>
        <w:jc w:val="left"/>
        <w:rPr>
          <w:rFonts w:ascii="Times New Roman" w:hAnsi="Times New Roman" w:cs="Times New Roman"/>
          <w:sz w:val="28"/>
          <w:szCs w:val="28"/>
        </w:rPr>
      </w:pPr>
      <w:r>
        <w:rPr>
          <w:rFonts w:cs="Times New Roman"/>
          <w:sz w:val="28"/>
          <w:szCs w:val="28"/>
        </w:rPr>
      </w:r>
    </w:p>
    <w:p>
      <w:pPr>
        <w:pStyle w:val="Style28"/>
        <w:spacing w:before="0" w:after="10"/>
        <w:rPr/>
      </w:pPr>
      <w:r>
        <w:rPr/>
      </w:r>
      <w:r>
        <w:br w:type="page"/>
      </w:r>
    </w:p>
    <w:p>
      <w:pPr>
        <w:pStyle w:val="Style28"/>
        <w:spacing w:before="0" w:after="10"/>
        <w:ind w:left="5812" w:hanging="0"/>
        <w:rPr/>
      </w:pPr>
      <w:r>
        <w:rPr/>
        <w:t xml:space="preserve">Приложение </w:t>
      </w:r>
      <w:r>
        <w:rPr>
          <w:lang w:val="ru-RU"/>
        </w:rPr>
        <w:t>№ 7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t>"ИССЛЕДОВАТЕЛЬСКОЕ ЛИДЕРСТВО"</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сследовательское лидерство" (00 0 S5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S0000 Реализация национального проекта "Наука и университет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Исследовательское лидерств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200 Организация и проведение 29-ого Всемирного математического конгресса в Санкт-Петербург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рганизацию и проведение 29-ого Всемирного математического конгресса в Санкт-Петербург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300 Государственная поддержка программ создания и развития центров геномных исследований мирового уровн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государственную поддержку программ создания и развития центров геномных исследований мирового уровня;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400 Государственная поддержка программ создания и развития международных математических центров мирового уровн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государственную поддержку программ создания и развития международных математических центров мирового уровн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1500 Государственная поддержка создания и развития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государственную поддержку программ создания и развития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0 Проведение морских экспедиций на научно-исследовательских суд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проведение морских экспедиций на научно-исследовательских суд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700 Предоставление доступа научным и образовательным организациям в сеть "Интернет" к научным базам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предоставление свободного доступа научным и образовательным организациям в сеть "Интернет" к научным базам данных, содержащим сведения и перечни научной информации и результатов, включая патентные и массивы "больших дан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800 Создание и модернизация научной инфраструктуры для проведения масштабных научны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и модернизацию научной инфраструктуры для проведения масштабных научны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400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800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900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100 Создание инструментов развития студенческого технологическо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инструментов развития студенческого технологическо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200 Государственная поддержка создания и развития региональных научно-образовательных математически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и развитие региональных научно-образовательных математических цент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300 Государственная поддержка создания и развития региональных научно-образовательных центров по приоритетам научно-технологического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и развитие региональных научно-образовательных центров по приоритетам научно-технологического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6400 Государственная поддержка создания и развития центров трансфера технологий, осуществляющих коммерциализацию результатов интеллектуальной деятельности научных организаций и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и развитие центров трансфера технологий, осуществляющих коммерциализацию результатов интеллектуальной деятельности научных организаций и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7706 Государственная поддержка центров Национальной технологической инициативы на базе образовательных организаций высшего образования и науч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оздание центров компетенций Национальной технологической инициативы, обеспечивающих формирование инновационных решений в области "сквозных" технологий.</w:t>
      </w:r>
      <w:r>
        <w:br w:type="page"/>
      </w:r>
    </w:p>
    <w:p>
      <w:pPr>
        <w:pStyle w:val="Style28"/>
        <w:spacing w:before="0" w:after="10"/>
        <w:ind w:left="5812" w:hanging="0"/>
        <w:rPr/>
      </w:pPr>
      <w:r>
        <w:rPr/>
        <w:t xml:space="preserve">Приложение </w:t>
      </w:r>
      <w:r>
        <w:rPr>
          <w:lang w:val="ru-RU"/>
        </w:rPr>
        <w:t>№ 7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Normal"/>
        <w:spacing w:lineRule="auto" w:line="240" w:before="0" w:after="1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ИНФРАСТРУКТУРЫ ДЛЯ НАУЧНЫХ ИССЛЕДОВАНИЙ И ПОДГОТОВКИ КАДРОВ"</w:t>
      </w:r>
    </w:p>
    <w:p>
      <w:pPr>
        <w:pStyle w:val="Normal"/>
        <w:spacing w:lineRule="auto" w:line="240" w:before="0" w:after="1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инфраструктуры для научных исследований и подготовки кадров" (00 0 S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S0000 Реализация национального проекта "Наука и университет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инфраструктуры для научных исследований и подготовки кадр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Создание приборной базы реакторного комплекса "ПИ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нейронных станций на базе высокопоточного реакторного комплекса "ПИ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Обновление приборной базы ведущих организаций, выполняющих научные исследования и разработ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бновление приборной базы ведущих организаций, выполняющих научные исследования и разработ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900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w:t>
        <w:br/>
        <w:t xml:space="preserve">и государственной программы Российской Федерации "Научно-технологическое развитие Российской Федерации" на использование инфраструктуры инновационной деятельности, включая создание и эксплуатацию инжиниринговых центров;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400 Модернизация научно-исследовательских судов "Академик Сергей Вавилов" и "Академик М.А. Лаврентьев"</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модернизацию научно-исследовательских судов "Академик Сергей Вавилов" и "Академик М.А. Лаврентьев";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500 Модернизация научно-исследовательских судов "Академик Мстислав Келдыш" и "Академик Иофф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модернизацию научно-исследовательских судов "Академик Мстислав Келдыш" и "Академик Иофф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600 Модернизация научно-исследовательского судна "Академик Николай Страх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модернизацию научно-исследовательского судна "Академик Николай Страхов";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800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300 Строительство новых современных научно-исследовательских судов неограниченного района пла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предоставлению субсидий на строительство новых современных научно-исследовательских судов неограниченного района пла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700 Создание прототипа импульсного источника нейтронов на основе реакции испарительно-скалывающе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прототипа импульсного источника нейтронов на основе реакции испарительно-скалывающе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6800 Создание новейшего отечественного научно-образовательного медицинского центра ядерной медицины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на базе федерального государственного бюджетного учреждения "Национальный исследовательский центр "Курчатовский институт" новейшего отечественного научно-образовательного медицинского центра ядерной медицины, включающего в себя модернизированный комплексы ионной (углеродной), протонной лучевой терапии, онкоофтальмологический комплекс и радиоизотопный комплекс наработки широкого спектра медицинских радионуклидов для создания радиофармпрепаратов и отработки технологий для диагностики и терапии онкологических заболеваний, болезней глаза и его придаточного аппарата, болезней системы кровообращения, болезней нервной системы и иных заболеваний в целях их внедрения в субъектах Российской Федерации для обеспечения доступности медицинской помощи (г. Москва, г. Протвино, Московская область, г. Гатчина, Ленинградская область);</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100 Создание принципиально нового перспективного источника, превосходящего по техническим характеристикам действующие и проектируемые международные источники синхротронного излу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техническим характеристикам действующие и проектируемые международные источники синхротронного излучения;</w:t>
      </w:r>
    </w:p>
    <w:p>
      <w:pPr>
        <w:pStyle w:val="Normal"/>
        <w:spacing w:lineRule="auto" w:line="240" w:before="0" w:after="10"/>
        <w:ind w:firstLine="709"/>
        <w:jc w:val="both"/>
        <w:rPr/>
      </w:pPr>
      <w:r>
        <w:rPr>
          <w:rFonts w:cs="Times New Roman" w:ascii="Times New Roman" w:hAnsi="Times New Roman"/>
          <w:sz w:val="28"/>
          <w:szCs w:val="28"/>
        </w:rPr>
        <w:t>20200 Введение в эксплуатацию единой цифровой платформы научного и научно-технического взаимодействия исследователей для проведения исследований и обеспечение ее развития</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введение в эксплуатацию единой цифровой платформы научного и научно-технического взаимодействия исследователей для проведения исследований и обеспечение ее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300 Осуществление развития национальной исследовательской компьютерной сети нового поколения в интересах научных и образовательных организаций Российской Федерации, в том числе с целью обеспечения доступа к передовой научной инфраструктуре коллективного поль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существление развития национальной исследовательской компьютерной сети нового поколения в интересах научных и образовательных организаций Российской Федерации в том числе с целью обеспечения доступа к передовой научной инфраструктуре коллективного пользования (суперкомпьютерным центрам, ЦКП, УНУ, цифровым коллекциям и банкам данных), посредством увеличения пропускной способности магистральной инфраструктуры, территориальной доступности и набора сервисов се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400 Модернизация Курчатовского специализированного источника синхротронного излучения "КИСИ-Курча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модернизацию Курчатовского специализированного источника синхротронного излучения "КИСИ-Курча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500 Создание прототипа импульсного источника нейтронов на основе реакции испарительно-скалывающе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прототипа импульсного источника нейтронов на основе реакции испарительно-скалывающего тип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600 Разработка технического проекта и создание макета информационно-аналитической системы "Национальная база генетической информации"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работку технического проекта и создание макета информационно-аналитической системы "Национальная база генетической информации"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700 Завершение создания уникальной научной установки класса "мегасайенс" "Центр коллективного пользования "Сибирский кольцевой источник фотонов" с экспериментальными станц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завершение создания уникальной научной установки класса "мегасайенс" "Центр коллективного пользования "Сибирский кольцевой источник фотонов" с экспериментальными станциям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800 Обеспечение повышения уровня цифровизации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беспечение повышения уровня цифровизации образовательных организаций высшего образова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900 Развитие инфраструктуры образовательных организаций высшего образования и науч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азвитие инфраструктуры образовательных организаций высшего образования и науч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1000 Обеспечение развития электронного обучения и дистанционных образовательных технологий сферы высшего и дополнительного профессионального образования, а также цифровых сервисов, доступных для обучающихся, в том числе иностранных студентов, и сотрудников образовательных организаций, за счет развития государственной информационной системы "Современная цифровая образовательная сре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беспечение развития электронного обучения и дистанционных образовательных технологий сферы высшего и дополнительного профессионального образования, а также цифровых сервисов, доступных для обучающихся, в том числе иностранных студентов, и сотрудников образовательных организаций, за счет развития государственной информационной системы "Современная цифровая образовательная среда".</w:t>
      </w:r>
    </w:p>
    <w:p>
      <w:pPr>
        <w:pStyle w:val="Style28"/>
        <w:spacing w:before="0" w:after="10"/>
        <w:ind w:left="0" w:hanging="0"/>
        <w:jc w:val="left"/>
        <w:rPr>
          <w:rFonts w:ascii="Times New Roman" w:hAnsi="Times New Roman" w:cs="Times New Roman"/>
          <w:sz w:val="28"/>
          <w:szCs w:val="28"/>
          <w:lang w:val="ru-RU"/>
        </w:rPr>
      </w:pPr>
      <w:r>
        <w:rPr>
          <w:rFonts w:cs="Times New Roman"/>
          <w:sz w:val="28"/>
          <w:szCs w:val="28"/>
          <w:lang w:val="ru-RU"/>
        </w:rPr>
      </w:r>
      <w:r>
        <w:br w:type="page"/>
      </w:r>
    </w:p>
    <w:p>
      <w:pPr>
        <w:pStyle w:val="Style28"/>
        <w:spacing w:before="0" w:after="10"/>
        <w:ind w:left="5812" w:hanging="0"/>
        <w:rPr/>
      </w:pPr>
      <w:r>
        <w:rPr/>
        <w:t xml:space="preserve">Приложение </w:t>
      </w:r>
      <w:r>
        <w:rPr>
          <w:lang w:val="ru-RU"/>
        </w:rPr>
        <w:t>№ 7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КОДЫ НАПРАВЛЕНИЙ РАСХОДОВ ЦЕЛЕВЫХ СТАТЕЙ</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РАЗВИТИЕ ЧЕЛОВЕЧЕСКОГО КАПИТАЛА В</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t>ИНТЕРЕСАХ РЕГИОНОВ, ОТРАСЛЕЙ И СЕКТОРА</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t>ИССЛЕДОВАНИЙ И РАЗРАБОТОК"</w:t>
      </w:r>
    </w:p>
    <w:p>
      <w:pPr>
        <w:pStyle w:val="Normal"/>
        <w:spacing w:lineRule="auto" w:line="240" w:before="0" w:after="1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человеческого капитала в интересах регионов, отраслей и сектора исследований и разработок" (00 0 S7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S0000 Реализация национального проекта "Наука и университет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человеческого капитала в интересах регионов, отраслей и сектора исследований и разработ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300 Создание лабораторий мирового уровня под руководством ведущих ученых с мировым имен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100 Создание условий для подготовки кадров в области защиты и коммерциализации результатов интеллектуальной деятель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создание условий для подготовки кадров в области защиты и коммерциализации результатов интеллектуальной деятель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200 Реализация программ внутрироссийской академической мобильности обучающихся и научно-педагогических работников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реализацию программ внутрироссийской академической мобильности обучающихся и научно-педагогических работников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300 Обеспечение подготовки управленческих команд научных и образовательных организаций</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обеспечение подготовки управленческих команд научных и 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400 Грантовая поддержка аспирантов на реализацию научных и научно-технологически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грантовую поддержку аспирантов на реализацию научных и научно-технологических проек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500 Формирование кадрового резерва руководителей научных и образовательных организ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формирование кадрового резерва руководителей научных и образовательных организаций;</w:t>
      </w:r>
    </w:p>
    <w:p>
      <w:pPr>
        <w:pStyle w:val="Normal"/>
        <w:spacing w:lineRule="auto" w:line="240" w:before="0" w:after="10"/>
        <w:ind w:firstLine="709"/>
        <w:jc w:val="both"/>
        <w:rPr/>
      </w:pPr>
      <w:r>
        <w:rPr>
          <w:rFonts w:cs="Times New Roman" w:ascii="Times New Roman" w:hAnsi="Times New Roman"/>
          <w:sz w:val="28"/>
          <w:szCs w:val="28"/>
        </w:rPr>
        <w:t>2) 60422 Реализация мероприятий по подготовке, организации и проведению международных и российских олимпиад и конкурсов для иностранных граждан</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по реализации мероприятий по подготовке, организации и проведению международных и российских олимпиад и конкурсов для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r>
        <w:br w:type="page"/>
      </w:r>
    </w:p>
    <w:p>
      <w:pPr>
        <w:pStyle w:val="Style28"/>
        <w:spacing w:before="0" w:after="10"/>
        <w:ind w:left="5812" w:hanging="0"/>
        <w:rPr/>
      </w:pPr>
      <w:r>
        <w:rPr/>
        <w:t xml:space="preserve">Приложение </w:t>
      </w:r>
      <w:r>
        <w:rPr>
          <w:lang w:val="ru-RU"/>
        </w:rPr>
        <w:t>№ 7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8"/>
        <w:spacing w:before="0" w:after="10"/>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ПРОМЫШЛЕННЫЙ ЭК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ромышленный экспорт" (00 0 T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Промышленный экспорт":</w:t>
      </w:r>
    </w:p>
    <w:p>
      <w:pPr>
        <w:pStyle w:val="Normal"/>
        <w:spacing w:lineRule="auto" w:line="240" w:before="0" w:after="10"/>
        <w:ind w:firstLine="709"/>
        <w:jc w:val="both"/>
        <w:rPr/>
      </w:pPr>
      <w:r>
        <w:rPr>
          <w:rFonts w:cs="Times New Roman" w:ascii="Times New Roman" w:hAnsi="Times New Roman"/>
          <w:sz w:val="28"/>
          <w:szCs w:val="28"/>
        </w:rPr>
        <w:t>00100 Государственная поддержка федерального государственного автономного учреждения "Российский фонд технологического развит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предоставление субсидий федеральному государственному автономному учреждению "Российский фонд технологического развития";</w:t>
      </w:r>
    </w:p>
    <w:p>
      <w:pPr>
        <w:pStyle w:val="Normal"/>
        <w:spacing w:lineRule="auto" w:line="240" w:before="0" w:after="10"/>
        <w:ind w:firstLine="709"/>
        <w:jc w:val="both"/>
        <w:rPr/>
      </w:pPr>
      <w:r>
        <w:rPr>
          <w:rFonts w:cs="Times New Roman" w:ascii="Times New Roman" w:hAnsi="Times New Roman"/>
          <w:sz w:val="28"/>
          <w:szCs w:val="28"/>
        </w:rPr>
        <w:t>00300 Осуществление модернизации лабораторий, проводящих испытания по видам продукци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осуществление модернизации лабораторий, проводящих испытания по видам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400 Государственная поддержка федерального бюджетного учреждения "Российское технологическое агентство" в целях информационно-аналитического сопровождения реализации федерального проекта "Промышленный экспорт" и национального проекта "Международная кооперация и эк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предоставление субсидий федеральному бюджетному учреждению "Российское технологическое агентство" в целях информационно-аналитического сопровождения реализации федерального проекта "Промышленный экспорт" и национального проекта "Международная кооперация и эк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500 Государственная поддержка федерального государственного автономного учреждения "Научно-исследовательский институт "Центр экологической промышленной политики" в целях осуществления поддержки экспортеров в части проведения количественной оценки и учета результатов выполненных ими пилотных климатических проектов с целью снижения рисков ограничений, связанных с реализацией Парижского соглаш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федеральному государственному автономному учреждению "Научно-исследовательский институт "Центр экологической промышленной политики" в целях осуществления поддержки экспортеров в части проведения количественной оценки и учета результатов выполненных ими пилотных климатических проектов с целью снижения рисков ограничений, связанных с реализацией Парижского соглаш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2) 60327 Государственная поддержка российских организаций транспортного машиностроения в целях реализации проектов по производству пассажирских вагонов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организациям транспортного машиностроения в целях реализации проектов по производству пассажирских вагонов, в том числе вагонокомплектов в соответствии с Правилами предоставления субсидий из федерального бюджета российским организациям транспортного машиностроения на финансовое обеспечение части затрат в целях реализации проектов по производству пассажирских вагонов, в том числе вагонокомплектов, утвержденными постановлением Правительства Российской Федерации </w:t>
        <w:br/>
        <w:t>от 26 апреля 2019 года № 508 (Собрание законодательства Российской Федерации, 2019, № 18, ст. 2244);</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29 Государственная поддержка организаций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организациям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31 Государственная поддержка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в целях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40 Государственная поддержка российских организаций промышленности гражданского назначения в целях снижения затрат на транспортировку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организациям промышленности гражданского назначения в целях снижения затрат на транспортировку продукции в соответствии  с Правилами предоставления субсидии из федерального бюджета российским организациям промышленности гражданского назначения в целях снижения затрат на транспортировку продукции, утвержденными постановлением Правительства Российской Федерации от 26 апреля 2017 года № 496 (Собрание законодательства Российской Федерации, 2017, № 18, ст. 2800; Официальный интернет-портал правовой информации http://pravo.gov.ru, 26.05.2021, № 0001202105260016);</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43 Государственная поддержка российских организаций на компенсацию части затрат в целях создания новой конкурентоспособной промышленной продукции, связанных с проведением научно-исследовательских и опытно-конструкторских работ и (или) омологацией существующей промышленной продукции для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организациям на компенсацию части затрат в целях создания новой конкурентоспособной промышленной продукции, связанных с проведением научно-исследовательских и опытно-конструкторских работ и (или) омологацией существующей промышленной продукции для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44 Государственная поддержка российских организаций обрабатывающей промышленности в целях обеспечения льготных условий при перевозке продукции железнодорожным тран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организациям обрабатывающей промышленности в целях обеспечения льготных условий при перевозке продукции железнодорожным транспорт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45 Государственная поддержка организаций на компенсацию части затрат, связанных с сертификацией продукции, в том числе фармацевтической и медицинской промышленности, на внешних рынк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организациям на компенсацию части затрат, связанных с сертификацией продукции, в том числе фармацевтической и медицинской промышленности, на внешних рынках;</w:t>
      </w:r>
    </w:p>
    <w:p>
      <w:pPr>
        <w:pStyle w:val="Normal"/>
        <w:spacing w:lineRule="auto" w:line="240" w:before="0" w:after="10"/>
        <w:ind w:firstLine="709"/>
        <w:jc w:val="both"/>
        <w:rPr/>
      </w:pPr>
      <w:r>
        <w:rPr>
          <w:rFonts w:cs="Times New Roman" w:ascii="Times New Roman" w:hAnsi="Times New Roman"/>
          <w:sz w:val="28"/>
          <w:szCs w:val="28"/>
        </w:rPr>
        <w:t>65110 Имущественный взнос в государственную корпорацию развития "ВЭБ.РФ" на возмещение части затрат, связанных с поддержкой производства высокотехнологичной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и в виде имущественного взноса в государственную корпорацию развития "ВЭБ.РФ" на возмещение части затрат, связанных с поддержкой производства высокотехнологичной продукции в соответствии с Правилами предоставления из федерального бюджета субсидии в виде имущественного взноса Российской Федерации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 утвержденными постановлением Правительства Российской Федерации </w:t>
        <w:br/>
        <w:t>от 13 декабря 2012 года № 1302 (Собрание законодательства Российской Федерации, 2012, № 51, ст. 7234;  2019, № 20, ст. 2458);</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7421 Создание системы послепродажного обслуживания воздушных судов и подготовки авиационного персонала для воздушных су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виационной промышленности" по предоставлению субсидий на создание системы послепродажного обслуживания воздушных судов и подготовки авиационного персонала для воздушных судов в соответствии с Правилами предоставления субсидий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 а также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 утвержденными постановлением Правительства Российской Федерации от 19 марта 2018 года </w:t>
        <w:br/>
        <w:t xml:space="preserve">№ 301 (Собрание законодательства Российской Федерации, 2018, № 14, ст. 1963; </w:t>
        <w:br/>
        <w:t>2021, № 1, ст. 135);</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700 Государственная поддержка кредитных организаций в рамках льготного кредитования производства высокотехнологичной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кредитным организациям в рамках льготного кредитования производства высокотехнологичной продукции в соответствии с Правилами предоставления субсидии из федерального бюджета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 утвержденными постановлением Правительства Российской Федерации от 8 июня 2015 года  № 566 (Собрание законодательства Российской Федерации, 2015, № 24, ст. 3485; 2021, </w:t>
        <w:br/>
        <w:t>№ 13, ст. 2236);</w:t>
      </w:r>
    </w:p>
    <w:p>
      <w:pPr>
        <w:pStyle w:val="Normal"/>
        <w:spacing w:lineRule="auto" w:line="240" w:before="0" w:after="10"/>
        <w:ind w:firstLine="709"/>
        <w:jc w:val="both"/>
        <w:rPr/>
      </w:pPr>
      <w:r>
        <w:rPr>
          <w:rFonts w:cs="Times New Roman" w:ascii="Times New Roman" w:hAnsi="Times New Roman"/>
          <w:sz w:val="28"/>
          <w:szCs w:val="28"/>
        </w:rPr>
        <w:t>68702 Государственная поддержка организаций в целях компенсации части затрат, связанных с созданием и обеспечением функционирования системы послепродажного обслуживания продукции в иностранных государ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организациям в целях компенсации части затрат, связанных с созданием и обеспечением функционирования системы послепродажного обслуживания продукции в иностранных государств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703 Государственная поддержка производителей специализированной техники и оборудования в целях возмещения части затрат, понесенных в связи с гарантией обратного выкупа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производителям специализированной техники и оборудования в целях возмещения части затрат, понесенных в связи с гарантией обратного выкупа продукции;</w:t>
      </w:r>
    </w:p>
    <w:p>
      <w:pPr>
        <w:pStyle w:val="Normal"/>
        <w:spacing w:lineRule="auto" w:line="240" w:before="0" w:after="10"/>
        <w:ind w:firstLine="709"/>
        <w:jc w:val="both"/>
        <w:rPr/>
      </w:pPr>
      <w:r>
        <w:rPr>
          <w:rFonts w:cs="Times New Roman" w:ascii="Times New Roman" w:hAnsi="Times New Roman"/>
          <w:sz w:val="28"/>
          <w:szCs w:val="28"/>
        </w:rPr>
        <w:t>68704 Государственная поддержка организаций, осуществляющих дистанционный способ продажи продукции, в целях компенсации части затрат на ее транспортировку и хран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организациям, осуществляющим дистанционный способ продажи продукции, на компенсацию части затрат на ее транспортировку и хран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53 Государственная поддержка российских производителей в целях компенсации части затрат, связанных с регистрацией на внешних рынках объектов интеллектуальной собствен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российским производителям в целях компенсации части затрат, связанных с направлением заявок на регистрацию на внешних рынках объектов интеллектуальной собств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8855 Государственная поддержка проведения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виационной промышленности" по предоставлению субсидий на проведение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7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ЭКСПОРТ ПРОДУКЦИИ АГРОПРОМЫШЛЕННОГО КОМПЛЕКСА"</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продукции агропромышленного комплекса" (00 0 Т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Т0000 Реализация национального проекта "Международная кооперация и экспорт"</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продукции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200 Реализация мероприятий в области мелиорации земель сельскохозяйственного назна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реконструкцию (строительство), техническое перевооружение объектов мелиоративного комплекса государственной собственност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Приобретение лабораторного оборудования для проведения мониторинговых исследований экспортируемой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иобретение лабораторного оборудования для проведения мониторинговых исследований экспортируемой продукции, проведение мероприятий по обеспечению переводов, обучению сотрудников, визитов аудиторов стран-импортеров и иных организационных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10"/>
        <w:ind w:firstLine="709"/>
        <w:jc w:val="both"/>
        <w:rPr/>
      </w:pPr>
      <w:r>
        <w:rPr>
          <w:rFonts w:cs="Times New Roman" w:ascii="Times New Roman" w:hAnsi="Times New Roman"/>
          <w:sz w:val="28"/>
          <w:szCs w:val="28"/>
        </w:rPr>
        <w:t>04300 Создание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реконструкцию здания "Вспомогательный корпус стационар" для создания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400 Проведение мониторинговых исследований экспортируемой продук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оведение мониторинговых исследований по анализу безопасности сельскохозяйственной продукции и продовольствия, направляемого на эк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500 Расширение доступа на зарубежные рынки продукции российского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расширение доступа на зарубежные рынки продукции российского агропромышленного комплекса;</w:t>
      </w:r>
    </w:p>
    <w:p>
      <w:pPr>
        <w:pStyle w:val="Normal"/>
        <w:spacing w:lineRule="auto" w:line="240" w:before="0" w:after="10"/>
        <w:ind w:firstLine="709"/>
        <w:jc w:val="both"/>
        <w:rPr/>
      </w:pPr>
      <w:r>
        <w:rPr>
          <w:rFonts w:cs="Times New Roman" w:ascii="Times New Roman" w:hAnsi="Times New Roman"/>
          <w:sz w:val="28"/>
          <w:szCs w:val="28"/>
        </w:rPr>
        <w:t>04600 Осуществление информационного обеспечения при осуществлении государственной аграрной политики в сфере развития экспорта продукции агропромышленного и рыбохозяйственного комплек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осуществление информационного обеспечения при осуществлении государственной аграрной политики в сфере развития экспорта продукции агропромышленного и рыбохозяйственного комплекс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700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ыполнения функций представителями Минсельхоза России за рубеж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обеспечение выполнения функций представителями Минсельхоза России за рубеж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900 Проведение Россельхознадзором мероприятий в целях обеспечения доступа на зарубежные рынки отечественной продукции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оведение Россельхознадзором мероприятий в целях обеспечения доступа на зарубежные рынки отечественной продукции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000 Подготовка аналитических материалов и проведение иных обеспечивающих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одготовку аналитических материалов и проведение иных обеспечивающих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5100 Проведение работ по актуализации и техническому сопровождению федерального проекта "Экспорт продукции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оведение работ по актуализации и техническому сопровождению федерального проекта "Экспорт продукции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52510 Государственная поддержка аккредитации ветеринарных лабораторий в национальной системе аккредит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едоставление субсидий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pacing w:lineRule="auto" w:line="240" w:before="0" w:after="10"/>
        <w:ind w:firstLine="709"/>
        <w:jc w:val="both"/>
        <w:rPr/>
      </w:pPr>
      <w:r>
        <w:rPr>
          <w:rFonts w:cs="Times New Roman" w:ascii="Times New Roman" w:hAnsi="Times New Roman"/>
          <w:sz w:val="28"/>
          <w:szCs w:val="28"/>
        </w:rPr>
        <w:t>52590 Государственная поддержка стимулирования увеличения производства масличных культур</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на предоставление субсидий бюджетам субъектов Российской Федерации на государственную поддержку стимулирования увеличения производства масличных культу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4720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иных межбюджетных трансфертов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55680 Реализация мероприятий в области мелиорации земель сельскохозяйственного назна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бюджетам субъектов Российской Федерации на ввод в эксплуатацию мелиорируемых земель для выращивания экспортно-ориентированной сельскохозяйственной продукции за счет реконструкции, технического перевооружения и строительства новых мелиоративных систем общего и индивидуального пользования и  вовлечение в оборот выбывших сельскохозяйственных угодий для выращивания экспортно-ориентированной сельскохозяйственной продукции за счет проведения культуртехнических мероприят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134 Государственная поддержка организаций в целях продвижения продукции агропромышленного комплекса на внешние рын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организациям в целях продвижения продукции агропромышленного комплекса на внешние рынки в соответствии с Правилами предоставления государственной поддержки организациям в целях продвижения продукции агропромышленного комплекса на внешние рынки, утвержденными постановлением Правительства Российской Федерации от 26 февраля 2021 года </w:t>
        <w:br/>
        <w:t>№ 255 (Собрание законодательства Российской Федерации, 2021, № 10, ст. 1595);</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289 Государственная поддержка организаций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организациям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1831 Государственная поддержка российских организаций в целях снижения затрат на транспортировку сельскохозяйственной и продовольственной продук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в целях транспортировки сельскохозяйственной и продовольственной продукции наземным, в том числе железнодорожным, транспортом в соответствии с 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утвержденными постановлением Правительства Российской Федерации </w:t>
        <w:br/>
        <w:t>от 15 сентября 2017 года № 1104 (Собрание законодательства Российской Федерации, 2017, № 39, ст. 5689; 2021, № 17, ст. 2974);</w:t>
      </w:r>
    </w:p>
    <w:p>
      <w:pPr>
        <w:pStyle w:val="Normal"/>
        <w:spacing w:lineRule="auto" w:line="240" w:before="0" w:after="10"/>
        <w:ind w:firstLine="709"/>
        <w:jc w:val="both"/>
        <w:rPr/>
      </w:pPr>
      <w:r>
        <w:rPr>
          <w:rFonts w:cs="Times New Roman" w:ascii="Times New Roman" w:hAnsi="Times New Roman"/>
          <w:sz w:val="28"/>
          <w:szCs w:val="28"/>
        </w:rPr>
        <w:t xml:space="preserve">61840 Государственная поддержка организаций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рыбохозяйственного комплекса" по предоставлению субсидий организациям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80 Государственная поддержка лизинговых организаций в целях возмещения недополученных доходов при уплате лизингополучателем лизинговых платежей по договорам финансовой аренды (лизинга) высокотехнологичного оборудования и техн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лизинговым организациям в целях возмещения недополученных доходов при уплате лизингополучателем лизинговых платежей по договорам финансовой аренды (лизинга) высокотехнологичного оборудования и техники;</w:t>
      </w:r>
    </w:p>
    <w:p>
      <w:pPr>
        <w:pStyle w:val="Normal"/>
        <w:spacing w:lineRule="auto" w:line="240" w:before="0" w:after="10"/>
        <w:ind w:firstLine="709"/>
        <w:jc w:val="both"/>
        <w:rPr/>
      </w:pPr>
      <w:r>
        <w:rPr>
          <w:rFonts w:cs="Times New Roman" w:ascii="Times New Roman" w:hAnsi="Times New Roman"/>
          <w:sz w:val="28"/>
          <w:szCs w:val="28"/>
        </w:rPr>
        <w:t>68850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азвития сельского хозяйства и регулирования рынков сельскохозяйственной продукции, сырья и продовольствия) по предоставлению субсидий на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в соответствии с Правилами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ержденными постановлением Правительства Российской Федерации от 29 декабря 2016 года № 1528 (Собрание законодательства Российской Федерации, 2017, № 2, ст. 357; 2021, № 12, ст. 2038).</w:t>
      </w:r>
    </w:p>
    <w:p>
      <w:pPr>
        <w:pStyle w:val="Style28"/>
        <w:spacing w:before="0" w:after="10"/>
        <w:ind w:left="0" w:hanging="0"/>
        <w:jc w:val="left"/>
        <w:rPr>
          <w:rFonts w:ascii="Times New Roman" w:hAnsi="Times New Roman" w:cs="Times New Roman"/>
          <w:sz w:val="28"/>
          <w:szCs w:val="28"/>
          <w:lang w:val="ru-RU"/>
        </w:rPr>
      </w:pPr>
      <w:r>
        <w:rPr>
          <w:rFonts w:cs="Times New Roman"/>
          <w:sz w:val="28"/>
          <w:szCs w:val="28"/>
          <w:lang w:val="ru-RU"/>
        </w:rPr>
      </w:r>
    </w:p>
    <w:p>
      <w:pPr>
        <w:pStyle w:val="Style28"/>
        <w:spacing w:before="0" w:after="10"/>
        <w:ind w:left="5664" w:firstLine="708"/>
        <w:jc w:val="left"/>
        <w:rPr>
          <w:lang w:val="ru-RU"/>
        </w:rPr>
      </w:pPr>
      <w:r>
        <w:rPr>
          <w:lang w:val="ru-RU"/>
        </w:rPr>
      </w:r>
      <w:r>
        <w:br w:type="page"/>
      </w:r>
    </w:p>
    <w:p>
      <w:pPr>
        <w:pStyle w:val="Style28"/>
        <w:spacing w:before="0" w:after="10"/>
        <w:ind w:left="5812" w:hanging="0"/>
        <w:rPr/>
      </w:pPr>
      <w:r>
        <w:rPr/>
        <w:t xml:space="preserve">Приложение </w:t>
      </w:r>
      <w:r>
        <w:rPr>
          <w:lang w:val="ru-RU"/>
        </w:rPr>
        <w:t>№ 7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rFonts w:eastAsia="Times New Roman"/>
          <w:szCs w:val="28"/>
        </w:rPr>
        <w:t xml:space="preserve"> </w:t>
      </w: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 xml:space="preserve">"СИСТЕМНЫЕ МЕРЫ РАЗВИТИЯ МЕЖДУНАРОДНОЙ </w:t>
      </w:r>
    </w:p>
    <w:p>
      <w:pPr>
        <w:pStyle w:val="Style29"/>
        <w:spacing w:before="0" w:after="10"/>
        <w:contextualSpacing/>
        <w:rPr>
          <w:szCs w:val="28"/>
        </w:rPr>
      </w:pPr>
      <w:r>
        <w:rPr>
          <w:szCs w:val="28"/>
        </w:rPr>
        <w:t>КООПЕРАЦИИ И ЭК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истемные меры развития международной кооперации и экспорта" </w:t>
        <w:br/>
        <w:t>(00 0 T6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Системные меры развития международной кооперации и экспор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200 Государственная поддержка реализации мероприятий, связанных с продвижением продукции на внешние рын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на обеспечение участия Российской Федерации во всемирной выставке "ЭКСПО 2020";</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500 Государственная поддержка модернизации опорных лабора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на государственную поддержку модернизации опорных лаборатор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0600 Выплата вознаграждения акционерному обществу "Российский экспортный центр", г. Москва, за выполнение функций агента Правительства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на выплату вознаграждения акционерному обществу "Российский экспортный центр", г. Москва, за выполнение функций агента Правительства Российской Федерации в целях достижения установленных показателей национального проекта "Международная кооперация и экспорт";</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10"/>
        <w:ind w:firstLine="709"/>
        <w:jc w:val="both"/>
        <w:rPr/>
      </w:pPr>
      <w:r>
        <w:rPr>
          <w:rFonts w:cs="Times New Roman" w:ascii="Times New Roman" w:hAnsi="Times New Roman"/>
          <w:sz w:val="28"/>
          <w:szCs w:val="28"/>
        </w:rPr>
        <w:t>2) 60131 Государственная поддержка кредитных организаций в целях субсидирования процентных ставок по экспортным кредит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й кредитным организациям в целях субсидирования процентных ставок по экспортным кредитам в соответствии с Правилами предоставления из федерального бюджета субсидии акционерному обществу "Российский экспортный центр", г. Москва, на цели субсидирования процентных ставок по экспортным кредитам и иным инструментам финансирования, аналогичным кредиту по экономической сути, предоставляемым коммерческими банками, утвержденными постановлением Правительства Российской Федерации от 24 мая 2017 года № 620 (Собрание законодательства Российской Федерации, 2017, № 22, ст. 3172; 2018, № 26, </w:t>
        <w:br/>
        <w:t>ст. 3857);</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133 Государственная поддержка автономной некоммерческой организации "Центр экспертизы по вопросам Всемирной торговой организации", г. Моск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и автономной некоммерческой организации "Центр экспертизы по вопросам Всемирной торговой организации", </w:t>
        <w:br/>
        <w:t>г. Москва на экспертную и правовую поддержку участия Российской Федерации в деятельности Всемирной торговой организации (ВТО) и в спорах с участием Российской Федерации в рамках ВТО;</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141 Государственная поддержка реализации мероприятий по разработке и реализации образовательных программ, предусматривающих комплексное развитие экспортных компетенций региональных управленческих команд и представителей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и на реализацию мероприятий по разработке и реализации образовательных программ, предусматривающих комплексное развитие экспортных компетенций региональных управленческих команд и представителей субъектов малого и среднего предпринимательст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147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и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28 Государственная поддержка акционерного общества "Российский экспортный центр", г. Москва, в целях развития инфраструктуры повышения международной конкурентоспособности</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по предоставлению субсидий акционерному обществу "Российский экспортный центр", г. Москва, в целях развития инфраструктуры повышения международной конкурентоспособности, в том числе оказания агентско-сервисной поддержки организация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32 Государственная поддержка российских организаций и индивидуальных предпринимателей в целях возмещения части затрат, связанных с участием в международных выставочно-ярмарочных меро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промышленности и повышение ее конкурентоспособности" на государственную поддержку российских организаций и индивидуальных предпринимателей в целях возмещения части затрат, связанных с участием в международных выставочно-ярмарочных мероприятия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0390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й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10"/>
        <w:ind w:firstLine="709"/>
        <w:jc w:val="both"/>
        <w:rPr/>
      </w:pPr>
      <w:r>
        <w:rPr>
          <w:rFonts w:cs="Times New Roman" w:ascii="Times New Roman" w:hAnsi="Times New Roman"/>
          <w:sz w:val="28"/>
          <w:szCs w:val="28"/>
        </w:rPr>
        <w:t>64712 Имущественный взнос Российской Федерации в государственную корпорацию развития "ВЭБ.РФ" на приобретение акций акционерного общества "Российский экспортный центр", г. Москва, в целях увеличения уставного капитала акционерного общества "Российское агентство по страхованию экспортных кредитов и инвестиций", г. Москва</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и в виде имущественного взноса Российской Федерации в государственную корпорацию развития "ВЭБ.РФ" на приобретение акций акционерного общества "Российский экспортный центр", г. Москва, в целях увеличения уставного капитала акционерного общества "Российское агентство по страхованию экспортных кредитов и инвестиций", г. Москв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890 Государственная поддержка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внешнеэкономической деятельности" по предоставлению субсидий организациям, оказывающим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r>
        <w:br w:type="page"/>
      </w:r>
    </w:p>
    <w:p>
      <w:pPr>
        <w:pStyle w:val="Style28"/>
        <w:spacing w:before="0" w:after="10"/>
        <w:ind w:left="5812" w:hanging="0"/>
        <w:rPr/>
      </w:pPr>
      <w:r>
        <w:rPr/>
        <w:t xml:space="preserve">Приложение </w:t>
      </w:r>
      <w:r>
        <w:rPr>
          <w:lang w:val="ru-RU"/>
        </w:rPr>
        <w:t>№ 8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664" w:firstLine="708"/>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w:t>
      </w:r>
    </w:p>
    <w:p>
      <w:pPr>
        <w:pStyle w:val="Style29"/>
        <w:spacing w:before="0" w:after="10"/>
        <w:contextualSpacing/>
        <w:rPr>
          <w:szCs w:val="28"/>
        </w:rPr>
      </w:pPr>
      <w:r>
        <w:rPr>
          <w:szCs w:val="28"/>
        </w:rPr>
        <w:t>"</w:t>
      </w:r>
      <w:r>
        <w:rPr>
          <w:szCs w:val="28"/>
          <w:lang w:val="en-US"/>
        </w:rPr>
        <w:t>C</w:t>
      </w:r>
      <w:r>
        <w:rPr>
          <w:szCs w:val="28"/>
          <w:lang w:val="ru-RU"/>
        </w:rPr>
        <w:t>ТРОИТЕЛЬСТВО АВТОМОБИЛЬНЫХ ДОРОГ МЕЖДУНАРОДНОГО ТРАНСПОРТНОГО КОРИДОРА</w:t>
      </w:r>
      <w:r>
        <w:rPr>
          <w:b w:val="false"/>
          <w:szCs w:val="28"/>
          <w:lang w:val="ru-RU"/>
        </w:rPr>
        <w:t xml:space="preserve"> </w:t>
      </w:r>
      <w:r>
        <w:rPr>
          <w:szCs w:val="28"/>
        </w:rPr>
        <w:t xml:space="preserve">ЕВРОПА - ЗАПАДНЫЙ КИТАЙ" КОМПЛЕКСНОГО ПЛАНА МОДЕРНИЗАЦИИ И РАСШИРЕНИЯ </w:t>
      </w:r>
    </w:p>
    <w:p>
      <w:pPr>
        <w:pStyle w:val="Style29"/>
        <w:spacing w:before="0" w:after="10"/>
        <w:contextualSpacing/>
        <w:rPr>
          <w:szCs w:val="28"/>
        </w:rPr>
      </w:pPr>
      <w:r>
        <w:rPr>
          <w:szCs w:val="28"/>
        </w:rPr>
        <w:t xml:space="preserve">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роительство автомобильных дорог международного транспортного коридора Европа - Западный Китай" комплексного плана модернизации и расширения магистральной инфраструктуры (00 0 V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Строительство автомобильных дорог международного транспортного коридора Европа - Западный Китай":</w:t>
      </w:r>
    </w:p>
    <w:p>
      <w:pPr>
        <w:pStyle w:val="Normal"/>
        <w:spacing w:lineRule="auto" w:line="240" w:before="0" w:after="10"/>
        <w:ind w:firstLine="709"/>
        <w:jc w:val="both"/>
        <w:rPr/>
      </w:pPr>
      <w:r>
        <w:rPr>
          <w:rFonts w:cs="Times New Roman" w:ascii="Times New Roman" w:hAnsi="Times New Roman"/>
          <w:sz w:val="28"/>
          <w:szCs w:val="28"/>
        </w:rPr>
        <w:t>00100 Развитие инфраструктуры дорожного хозяйства в рамках транспортного коридора "Европа - Западный Кита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витие инфраструктуры дорожного хозяйства в рамках транспортного коридора "Европа - Западный Китай";</w:t>
      </w:r>
    </w:p>
    <w:p>
      <w:pPr>
        <w:pStyle w:val="Normal"/>
        <w:spacing w:lineRule="auto" w:line="240" w:before="0" w:after="10"/>
        <w:ind w:firstLine="709"/>
        <w:jc w:val="both"/>
        <w:rPr/>
      </w:pPr>
      <w:r>
        <w:rPr>
          <w:rFonts w:cs="Times New Roman" w:ascii="Times New Roman" w:hAnsi="Times New Roman"/>
          <w:sz w:val="28"/>
          <w:szCs w:val="28"/>
        </w:rPr>
        <w:t>2) 54210 Развитие инфраструктуры дорожного хозяйства Самарской области в рамках транспортного коридора "Европа - Западный Кита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иных межбюджетных трансфертов бюджетам субъектов Российской Федерации на осуществление строительства обхода г. Тольятти с мостовым переходом через р. Волгу в составе международного транспортного маршрута "Европа - Западный Кита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субсидий Государственной компании "Российские автомобильные дороги" на осуществление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Style28"/>
        <w:spacing w:before="0" w:after="10"/>
        <w:ind w:left="0" w:hanging="0"/>
        <w:jc w:val="left"/>
        <w:rPr>
          <w:rFonts w:ascii="Times New Roman" w:hAnsi="Times New Roman" w:cs="Times New Roman"/>
          <w:sz w:val="28"/>
          <w:szCs w:val="28"/>
          <w:lang w:val="ru-RU"/>
        </w:rPr>
      </w:pPr>
      <w:r>
        <w:rPr>
          <w:rFonts w:cs="Times New Roman"/>
          <w:sz w:val="28"/>
          <w:szCs w:val="28"/>
          <w:lang w:val="ru-RU"/>
        </w:rPr>
      </w:r>
    </w:p>
    <w:p>
      <w:pPr>
        <w:pStyle w:val="Style28"/>
        <w:spacing w:before="0" w:after="10"/>
        <w:ind w:left="0" w:hanging="0"/>
        <w:jc w:val="left"/>
        <w:rPr>
          <w:lang w:val="ru-RU"/>
        </w:rPr>
      </w:pPr>
      <w:r>
        <w:rPr>
          <w:lang w:val="ru-RU"/>
        </w:rPr>
      </w:r>
      <w:r>
        <w:br w:type="page"/>
      </w:r>
    </w:p>
    <w:p>
      <w:pPr>
        <w:pStyle w:val="Style28"/>
        <w:spacing w:before="0" w:after="10"/>
        <w:ind w:left="5812" w:hanging="0"/>
        <w:rPr/>
      </w:pPr>
      <w:r>
        <w:rPr/>
        <w:t xml:space="preserve">Приложение </w:t>
      </w:r>
      <w:r>
        <w:rPr>
          <w:lang w:val="ru-RU"/>
        </w:rPr>
        <w:t>№ 8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pPr>
      <w:r>
        <w:rPr>
          <w:szCs w:val="28"/>
        </w:rPr>
        <w:t>РАСХОДОВ ФЕДЕРАЛЬНОГО БЮДЖЕТА НА ДОСТИЖЕНИЕ РЕЗУЛЬТАТОВ ФЕДЕРАЛЬНОГО ПРОЕКТА "</w:t>
      </w:r>
      <w:r>
        <w:rPr>
          <w:szCs w:val="28"/>
          <w:lang w:val="ru-RU"/>
        </w:rPr>
        <w:t>РАЗВИТИЕ МОРСКИХ ПОРТОВ</w:t>
      </w:r>
      <w:r>
        <w:rPr>
          <w:szCs w:val="28"/>
        </w:rPr>
        <w:t xml:space="preserve">"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морских портов" комплексного плана модернизации и расширения магистральной инфраструктуры (00 0 V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морских пор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Развитие инфраструктуры морских портов Азово-Черноморского, Дальневосточного, Северо-Западного (Балтийского), Арктического бассейн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развитие инфраструктуры морских портов Азово-Черноморского, Дальневосточного, Северо-Западного (Балтийского), Арктического бассейнов и строительству аварийно-спасательного флот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300 Развитие автодорожных подходов к морским портам</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существление развития автодорожных подходов к морским портам Азово-Черноморского, Каспийского, Балтийского, Дальневосточного бассейнов, а также бассейнов Западной и Восточной Аркт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ъектов морской и железнодорожной инфраструктуры в рамках комплексного инвестиционного проекта "Развитие транспортного узла "Восточный - Находка" (Приморский край)", предусматривающее, в том числе, строительство нового угольного терминала - универсальный производственный комплекс "Север"</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объектов морской и железнодорожной инфраструктуры в рамках комплексного инвестиционного проекта "Развитие транспортного узла "Восточный - Находка" (Приморский край)", предусматривающее, в том числе, строительство нового угольного </w:t>
        <w:br/>
        <w:t>терминала - универсальный производственный комплекс "Север".</w:t>
      </w:r>
    </w:p>
    <w:p>
      <w:pPr>
        <w:pStyle w:val="Style28"/>
        <w:spacing w:before="0" w:after="10"/>
        <w:ind w:left="0" w:hanging="0"/>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8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РАСХОДОВ ФЕДЕРАЛЬНОГО БЮДЖЕТА НА ДОСТИЖЕНИЕ РЕЗУЛЬТАТОВ ФЕДЕРАЛЬНОГО ПРОЕКТА "</w:t>
      </w:r>
      <w:r>
        <w:rPr>
          <w:szCs w:val="28"/>
          <w:lang w:val="ru-RU"/>
        </w:rPr>
        <w:t>Р</w:t>
      </w:r>
      <w:r>
        <w:rPr>
          <w:szCs w:val="28"/>
        </w:rPr>
        <w:t xml:space="preserve">АЗВИТИЕ </w:t>
      </w:r>
      <w:r>
        <w:rPr>
          <w:szCs w:val="28"/>
          <w:lang w:val="ru-RU"/>
        </w:rPr>
        <w:t>С</w:t>
      </w:r>
      <w:r>
        <w:rPr>
          <w:szCs w:val="28"/>
        </w:rPr>
        <w:t xml:space="preserve">ЕВЕРНОГО МОРСКОГО ПУТИ"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верного морского пути" комплексного плана модернизации и расширения магистральной инфраструктуры (00 0 V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Северного морского пу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атомных ледоколов гражданского назна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троительство серийных универсальных атомных ледоколов гражданского назна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300 Развитие инфраструктуры морских портов на Северном морском пу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существление мероприятий по созданию и реконструкции объектов транспортной инфраструктуры, строительству аварийно-спасательного, гидрографического и лоцмейстерского флота в целях развития Северного морского пу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гидрографических и лоцмейстерских судов ледового кла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троительство гидрографических и лоцмейстерских судов ледового кла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0 Реализация мероприятий по развитию портовой инфраструктуры Северного морского пути и реконструкции морского кана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еализацию мероприятий по развитию портовой инфраструктуры Северного морского пути, в том числе осуществлению строительства терминала сжиженного природного газа и газового конденсата "Утренний" в морском порту Сабетта, включая объекты федеральной собственности (подводные гидротехнические сооружения, ледозащитные сооружения, объекты безопасности мореплавания), а также реконструкции морского канал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600 Строительство и модернизация гидрографических судов ледового кла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троительство и модернизацию гидрографических судов ледового клас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2) 64450 Государственная поддержка навигационно-гидрографического обеспечения судоходства на трассах Северного морского пу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по предоставлению субсидий в целях навигационно-гидрографического обеспечения судоходства на трассах Северного морского пути.</w:t>
      </w:r>
    </w:p>
    <w:p>
      <w:pPr>
        <w:pStyle w:val="Style28"/>
        <w:spacing w:before="0" w:after="10"/>
        <w:ind w:left="0" w:hanging="0"/>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8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РАСХОДОВ ФЕДЕРАЛЬНОГО БЮДЖЕТА НА ДОСТИЖЕНИЕ РЕЗУЛЬТАТОВ ФЕДЕРАЛЬНОГО ПРОЕКТА "РАЗВИТИЕ РЕГИОНАЛЬНЫХ АЭРОПОРТОВ"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региональных аэропортов" комплексного плана модернизации и расширения магистральной инфраструктуры (00 0 V7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региональных аэропор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4100 Развитие инфраструктуры гражданской авиац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развитие инфраструктуры гражданской авиации;</w:t>
      </w:r>
    </w:p>
    <w:p>
      <w:pPr>
        <w:pStyle w:val="Normal"/>
        <w:spacing w:lineRule="auto" w:line="240" w:before="0" w:after="10"/>
        <w:ind w:firstLine="709"/>
        <w:jc w:val="both"/>
        <w:rPr/>
      </w:pPr>
      <w:r>
        <w:rPr>
          <w:rFonts w:cs="Times New Roman" w:ascii="Times New Roman" w:hAnsi="Times New Roman"/>
          <w:sz w:val="28"/>
          <w:szCs w:val="28"/>
        </w:rPr>
        <w:t>2) 53860 Реализация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по предоставлению субсидий бюджетам на реализацию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4350 Государственная поддержка российских авиакомпаний, региональных унитарных предприятий, не являющихся российскими авиакомпаниями, в целях обновления парка воздушных судов для осуществления внутренних региональных и местных воздушных перевозок</w:t>
      </w:r>
    </w:p>
    <w:p>
      <w:pPr>
        <w:pStyle w:val="Normal"/>
        <w:spacing w:lineRule="auto" w:line="240" w:before="0" w:after="1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ой программы Российской Федерации "Развитие транспортной системы" по предоставлению субсидий российским авиакомпаниям, региональным унитарным предприятиям, не являющимся российскими авиакомпаниями, на финансовое обеспечение части затрат на уплату лизинговых или арендных платежей за воздушные суда, получаемые указанными организациями по договорам лизинга или аренды для осуществления внутренних региональных и местных воздушных перевозок.</w:t>
      </w:r>
    </w:p>
    <w:p>
      <w:pPr>
        <w:pStyle w:val="Style28"/>
        <w:spacing w:before="0" w:after="10"/>
        <w:ind w:left="5664" w:firstLine="708"/>
        <w:jc w:val="left"/>
        <w:rPr>
          <w:rFonts w:ascii="Times New Roman" w:hAnsi="Times New Roman" w:cs="Times New Roman"/>
          <w:sz w:val="28"/>
          <w:szCs w:val="28"/>
        </w:rPr>
      </w:pPr>
      <w:r>
        <w:rPr>
          <w:rFonts w:cs="Times New Roman"/>
          <w:sz w:val="28"/>
          <w:szCs w:val="28"/>
        </w:rPr>
      </w:r>
    </w:p>
    <w:p>
      <w:pPr>
        <w:pStyle w:val="Style28"/>
        <w:spacing w:before="0" w:after="10"/>
        <w:ind w:left="5664" w:firstLine="708"/>
        <w:jc w:val="left"/>
        <w:rPr/>
      </w:pPr>
      <w:r>
        <w:rPr/>
      </w:r>
      <w:r>
        <w:br w:type="page"/>
      </w:r>
    </w:p>
    <w:p>
      <w:pPr>
        <w:pStyle w:val="Style28"/>
        <w:spacing w:before="0" w:after="10"/>
        <w:ind w:left="5812" w:hanging="0"/>
        <w:rPr/>
      </w:pPr>
      <w:r>
        <w:rPr/>
        <w:t xml:space="preserve">Приложение </w:t>
      </w:r>
      <w:r>
        <w:rPr>
          <w:lang w:val="ru-RU"/>
        </w:rPr>
        <w:t>№ 8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pPr>
      <w:bookmarkStart w:id="0" w:name="_Hlk2504316"/>
      <w:bookmarkEnd w:id="0"/>
      <w:r>
        <w:rPr>
          <w:rFonts w:cs="Times New Roman" w:ascii="Times New Roman" w:hAnsi="Times New Roman"/>
          <w:b/>
          <w:sz w:val="28"/>
          <w:szCs w:val="28"/>
        </w:rPr>
        <w:t xml:space="preserve">КОДЫ </w:t>
      </w:r>
      <w:r>
        <w:rPr>
          <w:rFonts w:cs="Times New Roman" w:ascii="Times New Roman" w:hAnsi="Times New Roman"/>
          <w:b/>
          <w:sz w:val="28"/>
          <w:szCs w:val="28"/>
          <w:lang w:val="en-US"/>
        </w:rPr>
        <w:t xml:space="preserve">НАПРАВЛЕНИЙ РАСХОДОВ ЦЕЛЕВЫХ СТАТЕЙ </w:t>
      </w:r>
    </w:p>
    <w:p>
      <w:pPr>
        <w:pStyle w:val="Style28"/>
        <w:spacing w:before="0" w:after="10"/>
        <w:ind w:left="0" w:hanging="0"/>
        <w:rPr>
          <w:b/>
          <w:b/>
        </w:rPr>
      </w:pPr>
      <w:r>
        <w:rPr>
          <w:b/>
          <w:lang w:val="ru-RU"/>
        </w:rPr>
        <w:t>РАСХОДОВ ФЕДЕРАЛЬНОГО БЮДЖЕТА НА ДОСТИЖЕНИЕ РЕЗУЛЬТАТОВ ФЕДЕРАЛЬНОГО ПРОЕКТА "РАЗВИТИЕ ВЫСОКОСКОРОСТНЫХ ЖЕЛЕЗНОДОРОЖНЫХ МАГИСТРАЛЕЙ" КОМПЛЕКСНОГО ПЛАНА МОДЕРНИЗАЦИИ И РАСШИРЕНИЯ МАГИСТРАЛЬНОЙ ИНФРАСТРУКТУРЫ</w:t>
      </w:r>
    </w:p>
    <w:p>
      <w:pPr>
        <w:pStyle w:val="Style28"/>
        <w:spacing w:before="0" w:after="10"/>
        <w:ind w:left="5664" w:firstLine="708"/>
        <w:jc w:val="left"/>
        <w:rPr>
          <w:b/>
          <w:b/>
        </w:rPr>
      </w:pPr>
      <w:r>
        <w:rPr>
          <w:b/>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витие высокоскоростных железнодорожных магистралей" комплексного плана модернизации и расширения магистральной инфраструктуры </w:t>
        <w:br/>
        <w:t>(00 0 V8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высокоскоростных железнодорожных магистралей".</w:t>
      </w:r>
    </w:p>
    <w:p>
      <w:pPr>
        <w:pStyle w:val="Style28"/>
        <w:spacing w:before="0" w:after="10"/>
        <w:ind w:left="0" w:firstLine="709"/>
        <w:jc w:val="left"/>
        <w:rPr>
          <w:rFonts w:ascii="Times New Roman" w:hAnsi="Times New Roman" w:cs="Times New Roman"/>
          <w:sz w:val="28"/>
          <w:szCs w:val="28"/>
          <w:lang w:val="ru-RU"/>
        </w:rPr>
      </w:pPr>
      <w:r>
        <w:rPr>
          <w:rFonts w:cs="Times New Roman"/>
          <w:sz w:val="28"/>
          <w:szCs w:val="28"/>
          <w:lang w:val="ru-RU"/>
        </w:rPr>
      </w:r>
    </w:p>
    <w:p>
      <w:pPr>
        <w:pStyle w:val="Style28"/>
        <w:spacing w:before="0" w:after="10"/>
        <w:ind w:left="0" w:hanging="0"/>
        <w:jc w:val="left"/>
        <w:rPr>
          <w:lang w:val="ru-RU"/>
        </w:rPr>
      </w:pPr>
      <w:r>
        <w:rPr>
          <w:lang w:val="ru-RU"/>
        </w:rPr>
      </w:r>
      <w:r>
        <w:br w:type="page"/>
      </w:r>
    </w:p>
    <w:p>
      <w:pPr>
        <w:pStyle w:val="Style28"/>
        <w:spacing w:before="0" w:after="10"/>
        <w:ind w:left="5812" w:hanging="0"/>
        <w:rPr/>
      </w:pPr>
      <w:r>
        <w:rPr/>
        <w:t xml:space="preserve">Приложение </w:t>
      </w:r>
      <w:r>
        <w:rPr>
          <w:lang w:val="ru-RU"/>
        </w:rPr>
        <w:t>№ 8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Style29"/>
        <w:spacing w:before="0" w:after="10"/>
        <w:contextualSpacing/>
        <w:jc w:val="left"/>
        <w:rPr>
          <w:rFonts w:ascii="Times New Roman" w:hAnsi="Times New Roman" w:cs="Times New Roman"/>
          <w:sz w:val="28"/>
          <w:szCs w:val="28"/>
        </w:rPr>
      </w:pPr>
      <w:r>
        <w:rPr>
          <w:rFonts w:cs="Times New Roman"/>
          <w:sz w:val="28"/>
          <w:szCs w:val="28"/>
        </w:rPr>
      </w:r>
    </w:p>
    <w:p>
      <w:pPr>
        <w:pStyle w:val="Style29"/>
        <w:spacing w:before="0" w:after="10"/>
        <w:contextualSpacing/>
        <w:rPr>
          <w:szCs w:val="28"/>
        </w:rPr>
      </w:pPr>
      <w:r>
        <w:rPr>
          <w:szCs w:val="28"/>
        </w:rPr>
        <w:t xml:space="preserve">КОДЫ НАПРАВЛЕНИЙ РАСХОДОВ ЦЕЛЕВЫХ СТАТЕЙ </w:t>
      </w:r>
    </w:p>
    <w:p>
      <w:pPr>
        <w:pStyle w:val="Style29"/>
        <w:spacing w:before="0" w:after="10"/>
        <w:contextualSpacing/>
        <w:rPr>
          <w:szCs w:val="28"/>
        </w:rPr>
      </w:pPr>
      <w:r>
        <w:rPr>
          <w:szCs w:val="28"/>
        </w:rPr>
        <w:t xml:space="preserve">РАСХОДОВ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br/>
        <w:t>(00 0 VА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доступной электроэнергией".</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bookmarkStart w:id="1" w:name="_Hlk2504316"/>
      <w:bookmarkStart w:id="2" w:name="_Hlk2504316"/>
      <w:bookmarkEnd w:id="2"/>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86</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10"/>
        <w:contextualSpacing/>
        <w:rPr>
          <w:szCs w:val="28"/>
        </w:rPr>
      </w:pPr>
      <w:r>
        <w:rPr>
          <w:szCs w:val="28"/>
        </w:rPr>
        <w:t xml:space="preserve">КОДЫ НАПРАВЛЕНИЙ РАСХОДОВ </w:t>
      </w:r>
    </w:p>
    <w:p>
      <w:pPr>
        <w:pStyle w:val="Style29"/>
        <w:spacing w:before="0" w:after="10"/>
        <w:contextualSpacing/>
        <w:rPr>
          <w:szCs w:val="28"/>
        </w:rPr>
      </w:pPr>
      <w:r>
        <w:rPr>
          <w:szCs w:val="28"/>
        </w:rPr>
        <w:t xml:space="preserve">ЦЕЛЕВЫХ СТАТЕЙ РАСХОДОВ ФЕДЕРАЛЬНОГО БЮДЖЕТА </w:t>
      </w:r>
    </w:p>
    <w:p>
      <w:pPr>
        <w:pStyle w:val="Style29"/>
        <w:spacing w:before="0" w:after="10"/>
        <w:contextualSpacing/>
        <w:rPr>
          <w:szCs w:val="28"/>
        </w:rPr>
      </w:pPr>
      <w:r>
        <w:rPr>
          <w:szCs w:val="28"/>
        </w:rPr>
        <w:t xml:space="preserve">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00 0 VБ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транспорта нефти, нефтепродуктов, газа и газового конденсата".</w:t>
      </w:r>
    </w:p>
    <w:p>
      <w:pPr>
        <w:pStyle w:val="Normal"/>
        <w:spacing w:lineRule="auto" w:line="240" w:before="0" w:after="1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87</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ЦЕЛЕВЫХ СТАТЕЙ РАСХОДОВ ФЕДЕРАЛЬНОГО БЮДЖЕТА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НА ДОСТИЖЕНИЕ РЕЗУЛЬТАТОВ ФЕДЕРАЛЬНОГО ПРОЕКТА "РАЗВИТИЕ ЖЕЛЕЗНОДОРОЖНОЙ ИНФРАСТРУКТУРЫ ВОСТОЧНОГО ПОЛИГОНА ЖЕЛЕЗНЫХ ДОРОГ" 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ой инфраструктуры Восточного полигона железных дорог" комплексного плана модернизации и расширения магистральной инфраструктуры (00 0 VГ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ой инфраструктуры Восточного полигона железных дорог".</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pPr>
      <w:r>
        <w:rPr/>
        <w:t xml:space="preserve">Приложение </w:t>
      </w:r>
      <w:r>
        <w:rPr>
          <w:lang w:val="ru-RU"/>
        </w:rPr>
        <w:t>№ 88</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ЦЕЛЕВЫХ СТАТЕЙ РАСХОДОВ ФЕДЕРАЛЬНОГО БЮДЖЕТА </w:t>
      </w:r>
    </w:p>
    <w:p>
      <w:pPr>
        <w:pStyle w:val="Normal"/>
        <w:spacing w:lineRule="auto" w:line="240" w:before="0" w:after="10"/>
        <w:contextualSpacing/>
        <w:jc w:val="center"/>
        <w:rPr/>
      </w:pPr>
      <w:r>
        <w:rPr>
          <w:rFonts w:cs="Times New Roman" w:ascii="Times New Roman" w:hAnsi="Times New Roman"/>
          <w:b/>
          <w:sz w:val="28"/>
          <w:szCs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ЫХ ПОДХОДОВ К МОРСКИМ ПОРТАМ АЗОВО-ЧЕРНОМОРСКОГО БАССЕЙНА"</w:t>
      </w:r>
      <w:r>
        <w:rPr>
          <w:rFonts w:cs="Times New Roman" w:ascii="Times New Roman" w:hAnsi="Times New Roman"/>
          <w:sz w:val="28"/>
          <w:szCs w:val="28"/>
        </w:rPr>
        <w:t xml:space="preserve"> </w:t>
      </w:r>
      <w:r>
        <w:rPr>
          <w:rFonts w:cs="Times New Roman" w:ascii="Times New Roman" w:hAnsi="Times New Roman"/>
          <w:b/>
          <w:sz w:val="28"/>
          <w:szCs w:val="28"/>
          <w:lang w:val="en-US"/>
        </w:rPr>
        <w:t xml:space="preserve">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ых подходов к морским портам Азово-Черноморского бассейна" комплексного плана модернизации и расширения магистральной инфраструктуры (00 0 VД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ых подходов к морским портам Азово-Черноморского бассей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Развитие железнодорожной инфраструктуры транспортных узлов и подходов к морским порта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развитие и обновление железнодорожной инфраструктуры на ближних и дальних подходах к портам Азово-Черноморского бассейна.".</w:t>
      </w:r>
    </w:p>
    <w:p>
      <w:pPr>
        <w:pStyle w:val="Normal"/>
        <w:spacing w:lineRule="auto" w:line="240" w:before="0" w:after="10"/>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10"/>
        <w:ind w:left="5812" w:hanging="0"/>
        <w:rPr>
          <w:lang w:val="ru-RU"/>
        </w:rPr>
      </w:pPr>
      <w:r>
        <w:rPr/>
        <w:t xml:space="preserve">Приложение </w:t>
      </w:r>
      <w:r>
        <w:rPr>
          <w:lang w:val="ru-RU"/>
        </w:rPr>
        <w:t xml:space="preserve">№ </w:t>
      </w:r>
      <w:r>
        <w:rPr/>
        <w:t>89</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ЦЕЛЕВЫХ СТАТЕЙ РАСХОДОВ ФЕДЕРАЛЬНОГО БЮДЖЕТА </w:t>
      </w:r>
    </w:p>
    <w:p>
      <w:pPr>
        <w:pStyle w:val="Normal"/>
        <w:spacing w:lineRule="auto" w:line="240" w:before="0" w:after="10"/>
        <w:contextualSpacing/>
        <w:jc w:val="center"/>
        <w:rPr/>
      </w:pPr>
      <w:r>
        <w:rPr>
          <w:rFonts w:cs="Times New Roman" w:ascii="Times New Roman" w:hAnsi="Times New Roman"/>
          <w:b/>
          <w:sz w:val="28"/>
          <w:szCs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ЫХ ПОДХОДОВ К МОРСКИМ ПОРТАМ СЕВЕРО-ЗАПАДНОГО БАССЕЙНА"</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ых подходов к морским портам Северо-Западного бассейна" комплексного плана модернизации и расширения магистральной инфраструктуры (00 0 VЕ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ых подходов к морским портам Северо-Западного бассейн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48100 Создание объектов железнодорож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создание объектов железнодорожной инфраструктуры.</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90</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ЦЕЛЕВЫХ СТАТЕЙ РАСХОДОВ ФЕДЕРАЛЬНОГО БЮДЖЕТА </w:t>
      </w:r>
    </w:p>
    <w:p>
      <w:pPr>
        <w:pStyle w:val="Normal"/>
        <w:spacing w:lineRule="auto" w:line="240" w:before="0" w:after="10"/>
        <w:contextualSpacing/>
        <w:jc w:val="center"/>
        <w:rPr/>
      </w:pPr>
      <w:r>
        <w:rPr>
          <w:rFonts w:cs="Times New Roman" w:ascii="Times New Roman" w:hAnsi="Times New Roman"/>
          <w:b/>
          <w:sz w:val="28"/>
          <w:szCs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ОЙ ИНФРАСТРУКТУРЫ ЦЕНТРАЛЬНОГО ТРАНСПОРТНОГО УЗЛА"</w:t>
      </w:r>
      <w:r>
        <w:rPr>
          <w:rFonts w:cs="Times New Roman" w:ascii="Times New Roman" w:hAnsi="Times New Roman"/>
          <w:sz w:val="28"/>
          <w:szCs w:val="28"/>
        </w:rPr>
        <w:t xml:space="preserve"> </w:t>
      </w:r>
    </w:p>
    <w:p>
      <w:pPr>
        <w:pStyle w:val="Normal"/>
        <w:spacing w:lineRule="auto" w:line="240" w:before="0" w:after="1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МПЛЕКСНОГО ПЛАНА МОДЕРНИЗАЦИИ И РАСШИРЕНИЯ МАГИСТРАЛЬНОЙ ИНФРАСТРУКТУРЫ </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ой инфраструктуры Центрального транспортного узла" комплексного плана модернизации и расширения магистральной инфраструктуры (00 0 VЖ 00000) отражаются по следующим направлениям расхо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ой инфраструктуры Центрального транспортного узла":</w:t>
      </w:r>
    </w:p>
    <w:p>
      <w:pPr>
        <w:pStyle w:val="Normal"/>
        <w:spacing w:lineRule="auto" w:line="240" w:before="0" w:after="10"/>
        <w:ind w:firstLine="709"/>
        <w:jc w:val="both"/>
        <w:rPr/>
      </w:pPr>
      <w:r>
        <w:rPr>
          <w:rFonts w:cs="Times New Roman" w:ascii="Times New Roman" w:hAnsi="Times New Roman"/>
          <w:sz w:val="28"/>
          <w:szCs w:val="28"/>
        </w:rPr>
        <w:t>64020 Взнос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w:t>
      </w:r>
    </w:p>
    <w:p>
      <w:pPr>
        <w:pStyle w:val="Normal"/>
        <w:spacing w:lineRule="auto" w:line="240" w:before="0" w:after="1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существление взноса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w:t>
      </w:r>
    </w:p>
    <w:p>
      <w:pPr>
        <w:pStyle w:val="Normal"/>
        <w:spacing w:lineRule="auto" w:line="240" w:before="0" w:after="10"/>
        <w:ind w:firstLine="709"/>
        <w:jc w:val="both"/>
        <w:rPr>
          <w:rFonts w:ascii="Times New Roman" w:hAnsi="Times New Roman" w:cs="Times New Roman"/>
          <w:sz w:val="28"/>
          <w:szCs w:val="28"/>
          <w:lang w:val="en-US"/>
        </w:rPr>
      </w:pPr>
      <w:r>
        <w:rPr>
          <w:rFonts w:cs="Times New Roman" w:ascii="Times New Roman" w:hAnsi="Times New Roman"/>
          <w:sz w:val="28"/>
          <w:szCs w:val="28"/>
        </w:rPr>
        <w:t>64021 Взнос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 под специализированное пассажирское сообщ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транспортной системы" на осуществление взноса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 под специализированное пассажирское сообщение.</w:t>
      </w:r>
      <w:r>
        <w:br w:type="page"/>
      </w:r>
    </w:p>
    <w:p>
      <w:pPr>
        <w:pStyle w:val="Style28"/>
        <w:spacing w:before="0" w:after="10"/>
        <w:ind w:left="5812" w:hanging="0"/>
        <w:rPr/>
      </w:pPr>
      <w:r>
        <w:rPr/>
        <w:t xml:space="preserve">Приложение </w:t>
      </w:r>
      <w:r>
        <w:rPr>
          <w:lang w:val="ru-RU"/>
        </w:rPr>
        <w:t>№ 91</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ЦЕЛЕВЫХ СТАТЕЙ</w:t>
      </w:r>
      <w:r>
        <w:rPr>
          <w:rFonts w:cs="Times New Roman" w:ascii="Times New Roman" w:hAnsi="Times New Roman"/>
          <w:b/>
          <w:sz w:val="28"/>
          <w:szCs w:val="28"/>
        </w:rPr>
        <w:t xml:space="preserve"> </w:t>
      </w:r>
      <w:r>
        <w:rPr>
          <w:rFonts w:cs="Times New Roman" w:ascii="Times New Roman" w:hAnsi="Times New Roman"/>
          <w:b/>
          <w:sz w:val="28"/>
          <w:szCs w:val="28"/>
          <w:lang w:val="en-US"/>
        </w:rPr>
        <w:t>РАСХОДОВ ФЕДЕРАЛЬНОГО БЮДЖЕТА</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НА ДОСТИЖЕНИЕ РЕЗУЛЬТАТОВ ФЕДЕРАЛЬНОГО ПРОЕКТА</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РАЗРАБОТКА ТЕХНОЛОГИЙ ДВУХКОМПОНЕНТНОЙ АТОМНОЙ ЭНЕРГЕТИКИ С ЗАМКНУТЫМ ЯДЕРНЫМ ТОПЛИВНЫМ ЦИКЛОМ"</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технологий двухкомпонентной атомной энергетики с замкнутым ядерным топливным циклом" (00 0 </w:t>
      </w:r>
      <w:r>
        <w:rPr>
          <w:rFonts w:cs="Times New Roman" w:ascii="Times New Roman" w:hAnsi="Times New Roman"/>
          <w:sz w:val="28"/>
          <w:szCs w:val="28"/>
          <w:lang w:val="en-US"/>
        </w:rPr>
        <w:t>U</w:t>
      </w:r>
      <w:r>
        <w:rPr>
          <w:rFonts w:cs="Times New Roman" w:ascii="Times New Roman" w:hAnsi="Times New Roman"/>
          <w:sz w:val="28"/>
          <w:szCs w:val="28"/>
        </w:rPr>
        <w:t>1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Разработка технологий двухкомпонентной атомной энергетики с замкнутым ядерным топливным цикл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комплекса научно-исследовательских и опытно-конструкторских работ по разработке опытно-демонстрационных и промышленных ядерных энерготехнологий нового поколения на базе реакторов на быстрых нейтронах со свинцовым и натриевым теплоносителями для двухкомпонентной ядерной энергетической системы</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проведение комплекса научно-исследовательских и опытно-конструкторских работ по разработке опытно-демонстрационных и промышленных ядерных энерготехнологий нового поколения на базе реакторов на быстрых нейтронах со свинцовым и натриевым теплоносителями для двухкомпонентной ядерной энергетической системы.</w:t>
      </w:r>
    </w:p>
    <w:p>
      <w:pPr>
        <w:pStyle w:val="Normal"/>
        <w:spacing w:lineRule="auto" w:line="240" w:before="0" w:after="1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10"/>
        <w:ind w:firstLine="567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92</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ЦЕЛЕВЫХ СТАТЕЙ</w:t>
      </w:r>
      <w:r>
        <w:rPr>
          <w:rFonts w:cs="Times New Roman" w:ascii="Times New Roman" w:hAnsi="Times New Roman"/>
          <w:b/>
          <w:sz w:val="28"/>
          <w:szCs w:val="28"/>
        </w:rPr>
        <w:t xml:space="preserve"> </w:t>
      </w:r>
      <w:r>
        <w:rPr>
          <w:rFonts w:cs="Times New Roman" w:ascii="Times New Roman" w:hAnsi="Times New Roman"/>
          <w:b/>
          <w:sz w:val="28"/>
          <w:szCs w:val="28"/>
          <w:lang w:val="en-US"/>
        </w:rPr>
        <w:t>РАСХОДОВ ФЕДЕРАЛЬНОГО БЮДЖЕТА</w:t>
      </w:r>
    </w:p>
    <w:p>
      <w:pPr>
        <w:pStyle w:val="Normal"/>
        <w:spacing w:lineRule="auto" w:line="240" w:before="0" w:after="10"/>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НА ДОСТИЖЕНИЕ РЕЗУЛЬТАТОВ ФЕДЕРАЛЬНОГО ПРОЕКТА</w:t>
      </w:r>
      <w:r>
        <w:rPr>
          <w:rFonts w:cs="Times New Roman" w:ascii="Times New Roman" w:hAnsi="Times New Roman"/>
          <w:b/>
          <w:sz w:val="28"/>
          <w:szCs w:val="28"/>
        </w:rPr>
        <w:t xml:space="preserve"> </w:t>
      </w:r>
      <w:r>
        <w:rPr>
          <w:rFonts w:cs="Times New Roman" w:ascii="Times New Roman" w:hAnsi="Times New Roman"/>
          <w:b/>
          <w:sz w:val="28"/>
          <w:szCs w:val="28"/>
          <w:lang w:val="en-US"/>
        </w:rPr>
        <w:t>"СОЗДАНИЕ СОВРЕМЕННОЙ ЭКСПЕРИМЕНТАЛЬНО-СТЕНДОВОЙ БАЗЫ ДЛЯ РАЗРАБОТКИ ТЕХНОЛОГИЙ ДВУХКОМПОНЕНТНОЙ АТОМНОЙ ЭНЕРГЕТИКИ</w:t>
      </w:r>
      <w:r>
        <w:rPr>
          <w:rFonts w:cs="Times New Roman" w:ascii="Times New Roman" w:hAnsi="Times New Roman"/>
          <w:b/>
          <w:sz w:val="28"/>
          <w:szCs w:val="28"/>
        </w:rPr>
        <w:t xml:space="preserve"> </w:t>
      </w:r>
      <w:r>
        <w:rPr>
          <w:rFonts w:cs="Times New Roman" w:ascii="Times New Roman" w:hAnsi="Times New Roman"/>
          <w:b/>
          <w:sz w:val="28"/>
          <w:szCs w:val="28"/>
          <w:lang w:val="en-US"/>
        </w:rPr>
        <w:t>С</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ЗАМКНУТЫМ </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ЯДЕРНЫМ ТОПЛИВНЫМ ЦИКЛОМ"</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здание современной экспериментально-стендовой базы для разработки технологий двухкомпонентной атомной энергетики с замкнутым ядерным топливным циклом" (00 0 </w:t>
      </w:r>
      <w:r>
        <w:rPr>
          <w:rFonts w:cs="Times New Roman" w:ascii="Times New Roman" w:hAnsi="Times New Roman"/>
          <w:sz w:val="28"/>
          <w:szCs w:val="28"/>
          <w:lang w:val="en-US"/>
        </w:rPr>
        <w:t>U</w:t>
      </w:r>
      <w:r>
        <w:rPr>
          <w:rFonts w:cs="Times New Roman" w:ascii="Times New Roman" w:hAnsi="Times New Roman"/>
          <w:sz w:val="28"/>
          <w:szCs w:val="28"/>
        </w:rPr>
        <w:t>2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Создание современной экспериментально-стендовой базы для разработки технологий двухкомпонентной атомной энергетики с замкнутым ядерным топливным цикло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научно-исследовательских и опытно-конструкторских работ в обеспечение строительства и технического перевооружения современной экспериментально-стендовой базы двухкомпонентной атомной энергетики, обеспечивающие разработку и освоение к 2024 году перспективных технологий по приоритетным направлениям исследований и разработок</w:t>
      </w:r>
    </w:p>
    <w:p>
      <w:pPr>
        <w:pStyle w:val="Normal"/>
        <w:spacing w:lineRule="auto" w:line="240" w:before="0" w:after="1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w:t>
      </w:r>
      <w:r>
        <w:rPr>
          <w:rFonts w:cs="Times New Roman" w:ascii="Times New Roman" w:hAnsi="Times New Roman"/>
          <w:sz w:val="28"/>
          <w:szCs w:val="28"/>
        </w:rPr>
        <w:t xml:space="preserve"> на проведение научно-исследовательских и опытно-конструкторских работ в обеспечение строительства и технического перевооружения современной экспериментально-стендовой базы двухкомпонентной атомной энергетики, обеспечивающие разработку и освоение к 2024 году перспективных технологий по приоритетным направлениям исследований и разработ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и опытно-конструкторских работ в обеспечение безопасной эксплуатации действующих объектов научно-исследовательской базы атомной энергетики</w:t>
      </w:r>
    </w:p>
    <w:p>
      <w:pPr>
        <w:pStyle w:val="Normal"/>
        <w:spacing w:lineRule="auto" w:line="240" w:before="0" w:after="1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проведение научно-исследовательских и опытно-конструкторских работ в обеспечение безопасной эксплуатации действующих объектов научно-исследовательской базы атомной энергет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3850 Взнос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в целях строительства исследовательской ядерной установки на базе многоцелевого исследовательского реактора на быстрых нейтронах</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осуществление взноса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в целях строительства исследовательской ядерной установки на базе многоцелевого исследовательского реактора на быстрых нейтронах;</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63851 Взнос в уставный капитал акционерного общества "Государственный научный центр - Научно-исследовательский институт атомных реакторов", </w:t>
        <w:br/>
        <w:t>г. Димитровград, Ульяновская область, на завершение технического перевооружения опытного реактора на быстрых нейтронах тепловой мощностью 60 МВт</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осуществление взноса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на завершение технического перевооружения опытного реактора на быстрых нейтронах тепловой мощностью 60 МВт.</w:t>
      </w:r>
    </w:p>
    <w:p>
      <w:pPr>
        <w:pStyle w:val="Normal"/>
        <w:spacing w:lineRule="auto" w:line="240" w:before="0" w:after="1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1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28"/>
        <w:spacing w:before="0" w:after="10"/>
        <w:ind w:left="5812" w:hanging="0"/>
        <w:rPr/>
      </w:pPr>
      <w:r>
        <w:rPr/>
        <w:t xml:space="preserve">Приложение </w:t>
      </w:r>
      <w:r>
        <w:rPr>
          <w:lang w:val="ru-RU"/>
        </w:rPr>
        <w:t>№ 93</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ЦЕЛЕВЫХ СТАТЕЙ</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РАСХОДОВ ФЕДЕРАЛЬНОГО БЮДЖЕТА </w:t>
      </w:r>
    </w:p>
    <w:p>
      <w:pPr>
        <w:pStyle w:val="Normal"/>
        <w:spacing w:lineRule="auto" w:line="240" w:before="0" w:after="10"/>
        <w:jc w:val="center"/>
        <w:rPr/>
      </w:pPr>
      <w:r>
        <w:rPr>
          <w:rFonts w:cs="Times New Roman" w:ascii="Times New Roman" w:hAnsi="Times New Roman"/>
          <w:b/>
          <w:sz w:val="28"/>
          <w:szCs w:val="28"/>
          <w:lang w:val="en-US"/>
        </w:rPr>
        <w:t>НА ДОСТИЖЕНИЕ РЕЗУЛЬТАТОВ ФЕДЕРАЛЬНОГО ПРОЕКТА</w:t>
      </w:r>
      <w:r>
        <w:rPr>
          <w:rFonts w:cs="Times New Roman" w:ascii="Times New Roman" w:hAnsi="Times New Roman"/>
          <w:b/>
          <w:sz w:val="28"/>
          <w:szCs w:val="28"/>
        </w:rPr>
        <w:t xml:space="preserve"> </w:t>
      </w:r>
      <w:r>
        <w:rPr>
          <w:rFonts w:cs="Times New Roman" w:ascii="Times New Roman" w:hAnsi="Times New Roman"/>
          <w:b/>
          <w:sz w:val="28"/>
          <w:szCs w:val="28"/>
          <w:lang w:val="en-US"/>
        </w:rPr>
        <w:t>"</w:t>
      </w:r>
      <w:r>
        <w:rPr>
          <w:rFonts w:cs="Times New Roman" w:ascii="Times New Roman" w:hAnsi="Times New Roman"/>
          <w:b/>
          <w:sz w:val="28"/>
          <w:szCs w:val="28"/>
        </w:rPr>
        <w:t>Р</w:t>
      </w:r>
      <w:r>
        <w:rPr>
          <w:rFonts w:cs="Times New Roman" w:ascii="Times New Roman" w:hAnsi="Times New Roman"/>
          <w:b/>
          <w:sz w:val="28"/>
          <w:szCs w:val="28"/>
          <w:lang w:val="en-US"/>
        </w:rPr>
        <w:t>АЗРАБОТКА ТЕХНОЛОГИЙ УПРАВЛЯЕМОГО ТЕРМОЯДЕРНОГО СИНТЕЗА И ИННОВАЦИОННЫХ</w:t>
      </w:r>
      <w:r>
        <w:rPr>
          <w:rFonts w:cs="Times New Roman" w:ascii="Times New Roman" w:hAnsi="Times New Roman"/>
          <w:b/>
          <w:sz w:val="28"/>
          <w:szCs w:val="28"/>
        </w:rPr>
        <w:t xml:space="preserve"> </w:t>
      </w:r>
      <w:r>
        <w:rPr>
          <w:rFonts w:cs="Times New Roman" w:ascii="Times New Roman" w:hAnsi="Times New Roman"/>
          <w:b/>
          <w:sz w:val="28"/>
          <w:szCs w:val="28"/>
          <w:lang w:val="en-US"/>
        </w:rPr>
        <w:t>ПЛАЗМЕННЫХ ТЕХНОЛОГИЙ"</w:t>
      </w:r>
    </w:p>
    <w:p>
      <w:pPr>
        <w:pStyle w:val="Normal"/>
        <w:spacing w:lineRule="auto" w:line="240" w:before="0" w:after="1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технологий управляемого термоядерного синтеза и инновационных плазменных технологий" (00 0 </w:t>
      </w:r>
      <w:r>
        <w:rPr>
          <w:rFonts w:cs="Times New Roman" w:ascii="Times New Roman" w:hAnsi="Times New Roman"/>
          <w:sz w:val="28"/>
          <w:szCs w:val="28"/>
          <w:lang w:val="en-US"/>
        </w:rPr>
        <w:t>U</w:t>
      </w:r>
      <w:r>
        <w:rPr>
          <w:rFonts w:cs="Times New Roman" w:ascii="Times New Roman" w:hAnsi="Times New Roman"/>
          <w:sz w:val="28"/>
          <w:szCs w:val="28"/>
        </w:rPr>
        <w:t>3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pPr>
      <w:r>
        <w:rPr>
          <w:rFonts w:cs="Times New Roman" w:ascii="Times New Roman" w:hAnsi="Times New Roman"/>
          <w:sz w:val="28"/>
          <w:szCs w:val="28"/>
        </w:rPr>
        <w:t xml:space="preserve">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w:t>
      </w:r>
      <w:r>
        <w:rPr>
          <w:rFonts w:cs="Times New Roman" w:ascii="Times New Roman" w:hAnsi="Times New Roman"/>
          <w:sz w:val="28"/>
          <w:szCs w:val="28"/>
          <w:lang w:val="en-US"/>
        </w:rPr>
        <w:t>"Разработка технологий управляемого термоядерного синтеза и инновационных плазменных технологий"</w:t>
      </w:r>
      <w:r>
        <w:rPr>
          <w:rFonts w:cs="Times New Roman" w:ascii="Times New Roman" w:hAnsi="Times New Roman"/>
          <w:sz w:val="28"/>
          <w:szCs w:val="28"/>
        </w:rPr>
        <w:t>:</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100 Выполнение научно-исследовательских и опытно-конструкторских работ в целях разработки, изготовления и проведения испытаний единичных сверхпроводников, сверхпроводниковых токонесущих элементов и модельных обмоток из них для плазменных ракетных двигателей и магнитных систем управляемого термоядерного синтеза</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выполнение научно-исследовательских и опытно-конструкторских работ в целях разработки, изготовления и проведения испытаний единичных сверхпроводников, сверхпроводниковых токонесущих элементов и модельных обмоток из них для плазменных ракетных двигателей и магнитных систем управляемого термоядерного синтез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200 Выполнение научно-исследовательских и опытно-конструкторских работ в целях разработки технологий модификации поверхностных слоев конструкционных и функциональных материалов высокого уровня технологической готовности для использования в промышленност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выполнение научно-исследовательских и опытно-конструкторских работ в целях разработки технологий модификации поверхностных слоев конструкционных и функциональных материалов высокого уровня технологической готовности для использования в промышленности;</w:t>
      </w:r>
    </w:p>
    <w:p>
      <w:pPr>
        <w:pStyle w:val="Normal"/>
        <w:spacing w:lineRule="auto" w:line="240" w:before="0" w:after="1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300 Строительство (реконструкция и техническое перевооружение) объектов экспериментально-стендовой базы плазм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троительство (реконструкцию и техническое перевооружение) объектов экспериментально-стендовой базы плазм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реконструкция и техническое перевооружение) экспериментально-стендовой базы для разработки и имплементации базовых термоядер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троительство (реконструкцию и техническое перевооружение) экспериментально-стендовой базы для разработки и имплементации базовых термоядерных технологий;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500 Выполнение научно-исследовательских работ в целях формирования и аттестации базы оцененных данных о сечениях ядерных реакций, свойствах конструкционных и функциональных материалов для гибридных систем, необходимых для обоснования проекта гибридных реакторных установок и развития направления гибридных реакторных установок</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выполнение научно-исследовательских работ в целях формирования и аттестации базы оцененных данных о сечениях ядерных реакций, свойствах конструкционных и функциональных материалов для гибридных систем, необходимых для обоснования проекта гибридных реакторных установок и развития направления гибридных реакторных установ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600 Выполнение научно-исследовательских и опытно-конструкторских работ в целях обеспечения разработки и исследований термоядерных и ядерных технологий гибридного реактора, в целях обоснования выбора бланкета гибридного термоядерного реактора и сооружения гибридной реакторной установки для тестирования материалов и компонент гибридны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еспечения разработки и исследований термоядерных и ядерных технологий гибридного реактора, в целях обоснования выбора бланкета гибридного термоядерного реактора и сооружения гибридной реакторной установки для тестирования материалов и компонент гибридны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700 Выполнение научно-исследовательских и опытно-конструкторских работ в целях разработки базовых технологий и развития физических принципов длительного устойчивого удержания высокотемпературной термоядерной плазмы, предусматриваемых для последующего создания термоядерного реактора на основе магнитного удержания высокотемпературной плазмы, на основе которых обеспечено достижение результатов мирового уровня в области устойчивого удержания высокотемпературной плазмы в установках токама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выполнение научно-исследовательских и опытно-конструкторских работ в целях разработки базовых технологий и развития физических принципов длительного устойчивого удержания высокотемпературной термоядерной плазмы, предусматриваемых для последующего создания термоядерного реактора на основе магнитного удержания высокотемпературной плазмы, на основе которых обеспечено достижение результатов мирового уровня в области устойчивого удержания высокотемпературной плазмы в установках токамак;</w:t>
      </w:r>
    </w:p>
    <w:p>
      <w:pPr>
        <w:pStyle w:val="Normal"/>
        <w:spacing w:lineRule="auto" w:line="240" w:before="0" w:after="10"/>
        <w:ind w:firstLine="709"/>
        <w:jc w:val="both"/>
        <w:rPr/>
      </w:pPr>
      <w:r>
        <w:rPr>
          <w:rFonts w:cs="Times New Roman" w:ascii="Times New Roman" w:hAnsi="Times New Roman"/>
          <w:sz w:val="28"/>
          <w:szCs w:val="28"/>
          <w:lang w:val="en-US"/>
        </w:rPr>
        <w:t>08800</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ыполнение научно-исследовательских и опытно-конструкторских работ в </w:t>
      </w:r>
      <w:r>
        <w:rPr>
          <w:rFonts w:cs="Times New Roman" w:ascii="Times New Roman" w:hAnsi="Times New Roman"/>
          <w:sz w:val="28"/>
          <w:szCs w:val="28"/>
        </w:rPr>
        <w:t xml:space="preserve">целях </w:t>
      </w:r>
      <w:r>
        <w:rPr>
          <w:rFonts w:cs="Times New Roman" w:ascii="Times New Roman" w:hAnsi="Times New Roman"/>
          <w:sz w:val="28"/>
          <w:szCs w:val="28"/>
          <w:lang w:val="en-US"/>
        </w:rPr>
        <w:t>обеспечени</w:t>
      </w:r>
      <w:r>
        <w:rPr>
          <w:rFonts w:cs="Times New Roman" w:ascii="Times New Roman" w:hAnsi="Times New Roman"/>
          <w:sz w:val="28"/>
          <w:szCs w:val="28"/>
        </w:rPr>
        <w:t>я</w:t>
      </w:r>
      <w:r>
        <w:rPr>
          <w:rFonts w:cs="Times New Roman" w:ascii="Times New Roman" w:hAnsi="Times New Roman"/>
          <w:sz w:val="28"/>
          <w:szCs w:val="28"/>
          <w:lang w:val="en-US"/>
        </w:rPr>
        <w:t xml:space="preserve"> создания прототипов плазменных ракетных двигателей</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выполнение научно-исследовательских и опытно-конструкторских работ в целях обеспечения создания прототипов плазменных ракетных двигате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8900 Выполнение научно-исследовательских и опытно-конструкторских работ в целях обеспечения разработки и стендовой экспериментальной верификации эффективности технологических систем модифицированного токамака с сильным полем в обоснование проекта токамака реакторных технологий - прототипа гибридного реактора</w:t>
      </w:r>
    </w:p>
    <w:p>
      <w:pPr>
        <w:pStyle w:val="Normal"/>
        <w:spacing w:lineRule="auto" w:line="240" w:before="0" w:after="10"/>
        <w:ind w:firstLine="709"/>
        <w:jc w:val="both"/>
        <w:rPr/>
      </w:pPr>
      <w:r>
        <w:rPr>
          <w:rFonts w:cs="Times New Roman" w:ascii="Times New Roman" w:hAnsi="Times New Roman"/>
          <w:sz w:val="28"/>
          <w:szCs w:val="28"/>
          <w:lang w:val="en-US"/>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w:t>
      </w:r>
      <w:r>
        <w:rPr>
          <w:rFonts w:cs="Times New Roman" w:ascii="Times New Roman" w:hAnsi="Times New Roman"/>
          <w:sz w:val="28"/>
          <w:szCs w:val="28"/>
        </w:rPr>
        <w:t>на выполнение научно-исследовательских и опытно-конструкторских работ в целях обеспечения разработки и стендовой экспериментальной верификации эффективности технологических систем модифицированного токамака с сильным полем в обоснование проекта токамака реакторных технологий - прототипа гибридного реактор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000 Выполнение научно-исследовательских и опытно-конструкторских работ в целях обеспечения создания компактных интенсивных источников нейтронов мегаэлектронвольтного диапазона энергий на основе плазм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еспечения создания компактных интенсивных источников нейтронов мегаэлектронвольтного диапазона энергий на основе плазм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09100 Выполнение научно-исследовательских работ в целях обеспечения создания мощных источников электромагнитного излучения различных спектральных диапазонов и назначений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выполнение научно-исследовательских работ в целях обеспечения создания мощных источников электромагнитного излучения различных спектральных диапазонов и назначений;</w:t>
      </w:r>
    </w:p>
    <w:p>
      <w:pPr>
        <w:pStyle w:val="Normal"/>
        <w:spacing w:lineRule="auto" w:line="240" w:before="0" w:after="10"/>
        <w:ind w:firstLine="709"/>
        <w:jc w:val="both"/>
        <w:rPr/>
      </w:pPr>
      <w:r>
        <w:rPr>
          <w:rFonts w:cs="Times New Roman" w:ascii="Times New Roman" w:hAnsi="Times New Roman"/>
          <w:sz w:val="28"/>
          <w:szCs w:val="28"/>
        </w:rPr>
        <w:t xml:space="preserve">09200 Выполнение научно-исследовательских и опытно-конструкторских работ в области лазерных технологий, обеспечивающих создание к концу </w:t>
        <w:br/>
        <w:t>2024 года ключевых элементов принципиально нового уникального источника света мультипетаваттной мощности, в сотни раз превосходящего лучшие мировые анал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области лазерных технологий, обеспечивающих создание к концу 2024 года ключевых элементов принципиально нового уникального источника света мультипетаваттной мощности, в сотни раз превосходящего лучшие мировые аналог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300 Выполнение научно-исследовательских и опытно-конструкторских работ в целях обеспечения создания макета модуля импульсно-периодического драйвера для перспективной схемы лазерного термоядерного синтеза с диодной накачк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еспечения создания макета модуля импульсно-периодического драйвера для перспективной схемы лазерного термоядерного синтеза с диодной накачк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400 Создание информационно-телекоммуникационного сервиса, включающего информационную и проектную инфраструктуры, позволяющие осуществлять обмен научно-технической информацией, организационно-техническое и организационно-аналитическое обеспеч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оздание информационно-телекоммуникационного сервиса, включающего информационную и проектную инфраструктуры, позволяющие осуществлять обмен научно-технической информацией, организационно-техническое и организационно-аналитическое обеспечен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500 Выполнение комплекса научно-исследовательских и опытно-конструкторских работ в целях обоснования материалов, процессов и оборудования бланкетов гибридны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комплекса научно-исследовательских и опытно-конструкторских работ в целях обоснования материалов, процессов и оборудования бланкетов гибридны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600 Выполнение научно-исследовательских и опытно-конструкторских работ в целях обеспечения создания источников атомарных и ионных пучков нового поко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выполнение научно-исследовательских и опытно-конструкторских работ в целях обеспечения создания источников атомарных и ионных пучков нового покол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700 Разработка и принятие нормативных правовых актов в области термоядерных и гибридных систем, в том числе с целью обеспечения лицензионной деятельности в данной сфер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разработку и принятие нормативных правовых актов в области термоядерных и гибридных систем, в том числе с целью обеспечения лицензионной деятельности в данной сфер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800 Проведение научно-исследовательских работ в целях получения данных по взаимодействию плазмы с обращенными к плазме элементами с использованием инструментальных диагностических средств, цифровых систем управления, сбора и обработки данных на учебно-демонстрационной установке типа "токама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и государственной программы Российской Федерации "Научно-технологическое развитие Российской Федерации" на проведение научно-исследовательских работ в целях получения данных по взаимодействию плазмы с обращенными к плазме элементами с использованием инструментальных диагностических средств, цифровых систем управления, сбора и обработки данных на учебно-демонстрационной установке типа "токама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09900 Выполнение научно-исследовательских работ по разработке, теоретическому обоснованию и экспериментальной апробации методов и систем нагрева плазмы и генерации тока в высокотемпературной плазме современных термоядерных установ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выполнение научно-исследовательских работ по разработке, теоретическому обоснованию и экспериментальной апробации методов и систем нагрева плазмы и генерации тока в высокотемпературной плазме современных термоядерных установок;</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000 Выполнение прикладных научно-исследовательских работ в обоснование инновационной технологии синтеза микро- и наночастиц с контролируемым составом и структур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Научно-технологическое развитие Российской Федерации" на выполнение прикладных научно-исследовательских работ в обоснование инновационной технологии синтеза микро- и наночастиц с контролируемым составом и структуро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100 Выполнение научно-исследовательских и опытно-конструкторских работ в целях разработки базовых технологий и перспективных конструкций первой стенки и дивертора термоядерных систем магнитного удержания плазмы, включая жидкометаллическ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разработки базовых технологий и перспективных конструкций первой стенки и дивертора термоядерных систем магнитного удержания плазмы, включая жидкометаллические;</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200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300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 </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0400 Выполнение научно-исследовательских и опытно-конструкторских работ в целях обоснования, разработки и создания мощных широкополосных источников микроволнового излу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выполнение научно-исследовательских и опытно-конструкторских работ в целях обоснования, разработки и создания мощных широкополосных источников микроволнового излучения;</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2) 63852 Взнос в уставный капитал акционерного общества "Высокотехнологический научно-исследовательский институт неорганических материалов имени академика А.А. Бочвара", г. Москва, в целях завершения строительства (реконструкции и технического перевооружения) экспериментально-стендовой базы - основы разработки гибридных технологий и направления гибридных реакторных систем</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осуществление взноса в уставный капитал акционерного общества "Высокотехнологический научно-исследовательский институт неорганических материалов имени академика </w:t>
        <w:br/>
        <w:t>А.А. Бочвара", г. Москва, в целях завершения строительства (реконструкции и технического перевооружения) экспериментально-стендовой базы - основы разработки гибридных технологий и направления гибридных реакторны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3853 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объектов экспериментально-стендовой базы плазменных технологий</w:t>
      </w:r>
    </w:p>
    <w:p>
      <w:pPr>
        <w:pStyle w:val="Normal"/>
        <w:spacing w:lineRule="auto" w:line="240" w:before="0" w:after="1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осуществление взноса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w:t>
        <w:br/>
        <w:t>г. Москва, г. Троицк, в целях строительства (реконструкции и технического перевооружения) объектов экспериментально-стендовой базы плазменных технолог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63854 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экспериментально-стендовой базы для разработки и имплементации базовых термоядерных технологий</w:t>
      </w:r>
    </w:p>
    <w:p>
      <w:pPr>
        <w:pStyle w:val="Normal"/>
        <w:spacing w:lineRule="auto" w:line="240" w:before="0" w:after="1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осуществление взноса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w:t>
        <w:br/>
        <w:t>г. Москва, г. Троицк, в целях строительства (реконструкции и технического перевооружения) экспериментально-стендовой базы для разработки и имплементации базовых термоядерных технологий.</w:t>
      </w:r>
    </w:p>
    <w:p>
      <w:pPr>
        <w:pStyle w:val="Normal"/>
        <w:spacing w:lineRule="auto" w:line="240" w:before="0" w:after="10"/>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Style28"/>
        <w:spacing w:before="0" w:after="10"/>
        <w:ind w:left="5812" w:hanging="0"/>
        <w:rPr/>
      </w:pPr>
      <w:r>
        <w:rPr/>
        <w:t xml:space="preserve">Приложение </w:t>
      </w:r>
      <w:r>
        <w:rPr>
          <w:lang w:val="ru-RU"/>
        </w:rPr>
        <w:t>№ 94</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ЦЕЛЕВЫХ СТАТЕЙ</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РАСХОДОВ ФЕДЕРАЛЬНОГО БЮДЖЕТА </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lang w:val="en-US"/>
        </w:rPr>
        <w:t>НА ДОСТИЖЕНИЕ РЕЗУЛЬТАТОВ ФЕДЕРАЛЬНОГО ПРОЕКТА</w:t>
      </w:r>
      <w:r>
        <w:rPr>
          <w:rFonts w:cs="Times New Roman" w:ascii="Times New Roman" w:hAnsi="Times New Roman"/>
          <w:b/>
          <w:sz w:val="28"/>
          <w:szCs w:val="28"/>
        </w:rPr>
        <w:t xml:space="preserve"> </w:t>
      </w:r>
      <w:r>
        <w:rPr>
          <w:rFonts w:cs="Times New Roman" w:ascii="Times New Roman" w:hAnsi="Times New Roman"/>
          <w:b/>
          <w:sz w:val="28"/>
          <w:szCs w:val="28"/>
          <w:lang w:val="en-US"/>
        </w:rPr>
        <w:t>"</w:t>
      </w:r>
      <w:r>
        <w:rPr>
          <w:rFonts w:cs="Times New Roman" w:ascii="Times New Roman" w:hAnsi="Times New Roman"/>
          <w:b/>
          <w:sz w:val="28"/>
          <w:szCs w:val="28"/>
        </w:rPr>
        <w:t xml:space="preserve">РАЗРАБОТКА НОВЫХ МАТЕРИАЛОВ И ТЕХНОЛОГИЙ </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t>ДЛЯ ПЕРСПЕКТИВНЫХ ЭНЕРГЕТИЧЕСКИХ СИСТЕМ</w:t>
      </w:r>
      <w:r>
        <w:rPr>
          <w:rFonts w:cs="Times New Roman" w:ascii="Times New Roman" w:hAnsi="Times New Roman"/>
          <w:b/>
          <w:sz w:val="28"/>
          <w:szCs w:val="28"/>
          <w:lang w:val="en-US"/>
        </w:rPr>
        <w:t>"</w:t>
      </w:r>
    </w:p>
    <w:p>
      <w:pPr>
        <w:pStyle w:val="Normal"/>
        <w:spacing w:lineRule="auto" w:line="240" w:before="0" w:after="1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новых материалов и технологий для перспективных энергетических систем" (00 0 </w:t>
      </w:r>
      <w:r>
        <w:rPr>
          <w:rFonts w:cs="Times New Roman" w:ascii="Times New Roman" w:hAnsi="Times New Roman"/>
          <w:sz w:val="28"/>
          <w:szCs w:val="28"/>
          <w:lang w:val="en-US"/>
        </w:rPr>
        <w:t>U</w:t>
      </w:r>
      <w:r>
        <w:rPr>
          <w:rFonts w:cs="Times New Roman" w:ascii="Times New Roman" w:hAnsi="Times New Roman"/>
          <w:sz w:val="28"/>
          <w:szCs w:val="28"/>
        </w:rPr>
        <w:t>4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Разработка новых материалов и технологий для перспективных энергетических систем":</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демонстрация ключевых технологических решений по реактору с циркулирующим топливом на основе расплавов солей фторидов металлов для трансмутации долгоживущих актини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азработку и демонстрацию ключевых технологических решений по реактору с циркулирующим топливом на основе расплавов солей фторидов металлов для трансмутации долгоживущих актинид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200 Разработка материалов технического проекта ядерной исследовательской жидкосолевой установ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азработку материалов технического проекта ядерной исследовательской жидкосолевой установ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300 Исследование теплофизических свойств веществ при сжатии до рекордно высоких давлений и магнитных по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исследование теплофизических свойств веществ при сжатии до рекордно высоких давлений и магнитных поле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400 Разработка уникального комплекса по синтезу сверхтяжелых элемен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азработку уникального комплекса по синтезу сверхтяжелых элементов;</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500 Создание новых материалов для атомной энергет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создание новых материалов для атомной энергетик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600 Разработка новых производственных технологий на базе развития технологий использования пучковой энер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разработку новых производственных технологий на базе развития технологий использования пучковой энергии;</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12700 Завершение комплекса расчетно-теоретических и экспериментальных работ по прогнозированию динамических процессов, происходящих в веществе при высоких плотностях энергии, для применения в технологиях атомной энергетики в целях предотвращения аварийных ситуаций</w:t>
      </w:r>
    </w:p>
    <w:p>
      <w:pPr>
        <w:pStyle w:val="Normal"/>
        <w:spacing w:lineRule="auto" w:line="240" w:before="0" w:after="1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государственной программы Российской Федерации "Развитие атомного энергопромышленного комплекса" на завершение комплекса расчетно-теоретических и экспериментальных работ по прогнозированию динамических процессов, происходящих в веществе при высоких плотностях энергии, для применения в технологиях атомной энергетики в целях предотвращения аварийных ситуаций.</w:t>
      </w:r>
      <w:r>
        <w:br w:type="page"/>
      </w:r>
    </w:p>
    <w:p>
      <w:pPr>
        <w:pStyle w:val="Style28"/>
        <w:spacing w:before="0" w:after="10"/>
        <w:ind w:left="5812" w:hanging="0"/>
        <w:rPr>
          <w:lang w:val="ru-RU"/>
        </w:rPr>
      </w:pPr>
      <w:r>
        <w:rPr/>
        <w:t xml:space="preserve">Приложение </w:t>
      </w:r>
      <w:r>
        <w:rPr>
          <w:lang w:val="ru-RU"/>
        </w:rPr>
        <w:t xml:space="preserve">№ </w:t>
      </w:r>
      <w:r>
        <w:rPr/>
        <w:t>95</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autoSpaceDE w:val="false"/>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t xml:space="preserve">от 08.06.2021 № 75н </w:t>
      </w:r>
    </w:p>
    <w:p>
      <w:pPr>
        <w:pStyle w:val="Normal"/>
        <w:spacing w:lineRule="auto" w:line="240" w:before="0" w:after="1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КОДЫ НАПРАВЛЕНИЙ РАСХОДОВ </w:t>
      </w:r>
    </w:p>
    <w:p>
      <w:pPr>
        <w:pStyle w:val="Normal"/>
        <w:spacing w:lineRule="auto" w:line="240" w:before="0" w:after="10"/>
        <w:jc w:val="center"/>
        <w:rPr/>
      </w:pPr>
      <w:r>
        <w:rPr>
          <w:rFonts w:cs="Times New Roman" w:ascii="Times New Roman" w:hAnsi="Times New Roman"/>
          <w:b/>
          <w:sz w:val="28"/>
          <w:szCs w:val="28"/>
          <w:lang w:val="en-US"/>
        </w:rPr>
        <w:t>ЦЕЛЕВЫХ СТАТЕЙ</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РАСХОДОВ ФЕДЕРАЛЬНОГО БЮДЖЕТА </w:t>
      </w:r>
    </w:p>
    <w:p>
      <w:pPr>
        <w:pStyle w:val="Normal"/>
        <w:spacing w:lineRule="auto" w:line="240" w:before="0" w:after="10"/>
        <w:jc w:val="center"/>
        <w:rPr/>
      </w:pPr>
      <w:r>
        <w:rPr>
          <w:rFonts w:cs="Times New Roman" w:ascii="Times New Roman" w:hAnsi="Times New Roman"/>
          <w:b/>
          <w:sz w:val="28"/>
          <w:szCs w:val="28"/>
          <w:lang w:val="en-US"/>
        </w:rPr>
        <w:t>НА ДОСТИЖЕНИЕ РЕЗУЛЬТАТОВ ФЕДЕРАЛЬНОГО ПРОЕКТА</w:t>
      </w:r>
      <w:r>
        <w:rPr>
          <w:rFonts w:cs="Times New Roman" w:ascii="Times New Roman" w:hAnsi="Times New Roman"/>
          <w:b/>
          <w:sz w:val="28"/>
          <w:szCs w:val="28"/>
        </w:rPr>
        <w:t xml:space="preserve"> </w:t>
      </w:r>
      <w:r>
        <w:rPr>
          <w:rFonts w:cs="Times New Roman" w:ascii="Times New Roman" w:hAnsi="Times New Roman"/>
          <w:b/>
          <w:sz w:val="28"/>
          <w:szCs w:val="28"/>
          <w:lang w:val="en-US"/>
        </w:rPr>
        <w:t>"</w:t>
      </w:r>
      <w:r>
        <w:rPr>
          <w:rFonts w:cs="Times New Roman" w:ascii="Times New Roman" w:hAnsi="Times New Roman"/>
          <w:b/>
          <w:sz w:val="28"/>
          <w:szCs w:val="28"/>
        </w:rPr>
        <w:t xml:space="preserve">РАЗРАБОТКА НОВЫХ МАТЕРИАЛОВ И ТЕХНОЛОГИЙ </w:t>
      </w:r>
    </w:p>
    <w:p>
      <w:pPr>
        <w:pStyle w:val="Normal"/>
        <w:spacing w:lineRule="auto" w:line="240" w:before="0" w:after="10"/>
        <w:jc w:val="center"/>
        <w:rPr>
          <w:rFonts w:ascii="Times New Roman" w:hAnsi="Times New Roman" w:cs="Times New Roman"/>
          <w:b/>
          <w:b/>
          <w:sz w:val="28"/>
          <w:szCs w:val="28"/>
        </w:rPr>
      </w:pPr>
      <w:r>
        <w:rPr>
          <w:rFonts w:cs="Times New Roman" w:ascii="Times New Roman" w:hAnsi="Times New Roman"/>
          <w:b/>
          <w:sz w:val="28"/>
          <w:szCs w:val="28"/>
        </w:rPr>
        <w:t>ДЛЯ ПЕРСПЕКТИВНЫХ ЭНЕРГЕТИЧЕСКИХ СИСТЕМ</w:t>
      </w:r>
      <w:r>
        <w:rPr>
          <w:rFonts w:cs="Times New Roman" w:ascii="Times New Roman" w:hAnsi="Times New Roman"/>
          <w:b/>
          <w:sz w:val="28"/>
          <w:szCs w:val="28"/>
          <w:lang w:val="en-US"/>
        </w:rPr>
        <w:t>"</w:t>
      </w:r>
    </w:p>
    <w:p>
      <w:pPr>
        <w:pStyle w:val="Normal"/>
        <w:spacing w:lineRule="auto" w:line="240" w:before="0" w:after="1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Проектирование и строительство референтных энергоблоков атомных электростанций, в том числе атомных станций малой мощности" (00 0 </w:t>
      </w:r>
      <w:r>
        <w:rPr>
          <w:rFonts w:cs="Times New Roman" w:ascii="Times New Roman" w:hAnsi="Times New Roman"/>
          <w:sz w:val="28"/>
          <w:szCs w:val="28"/>
          <w:lang w:val="en-US"/>
        </w:rPr>
        <w:t>U</w:t>
      </w:r>
      <w:r>
        <w:rPr>
          <w:rFonts w:cs="Times New Roman" w:ascii="Times New Roman" w:hAnsi="Times New Roman"/>
          <w:sz w:val="28"/>
          <w:szCs w:val="28"/>
        </w:rPr>
        <w:t>5 00000) отражаются по следующим направлениям расходов:</w:t>
      </w:r>
    </w:p>
    <w:p>
      <w:pPr>
        <w:pStyle w:val="Normal"/>
        <w:spacing w:lineRule="auto" w:line="240" w:before="0" w:after="1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1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Проектирование и строительство референтных энергоблоков атомных электростанций, в том числе атомных станций малой мощности".</w:t>
      </w:r>
    </w:p>
    <w:sectPr>
      <w:headerReference w:type="default" r:id="rId2"/>
      <w:headerReference w:type="first" r:id="rId3"/>
      <w:footerReference w:type="default" r:id="rId4"/>
      <w:footerReference w:type="first" r:id="rId5"/>
      <w:type w:val="nextPage"/>
      <w:pgSz w:w="11906" w:h="16838"/>
      <w:pgMar w:left="1134" w:right="709" w:gutter="0" w:header="709" w:top="1134" w:footer="709" w:bottom="1134"/>
      <w:pgNumType w:start="38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 w:val="right" w:pos="9923"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каз находится на госрегистрации в Минюсте Росс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27</w:t>
    </w:r>
    <w:r>
      <w:rPr>
        <w:sz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 w:val="right" w:pos="9923" w:leader="none"/>
      </w:tabs>
      <w:spacing w:lineRule="auto" w:line="240" w:before="0" w:after="0"/>
      <w:ind w:firstLine="709"/>
      <w:jc w:val="right"/>
      <w:rPr>
        <w:rFonts w:ascii="Times New Roman" w:hAnsi="Times New Roman" w:cs="Times New Roman"/>
        <w:color w:val="FFFFFF"/>
        <w:sz w:val="24"/>
        <w:szCs w:val="24"/>
      </w:rPr>
    </w:pPr>
    <w:r>
      <w:rPr>
        <w:rFonts w:cs="Times New Roman" w:ascii="Times New Roman" w:hAnsi="Times New Roman"/>
        <w:sz w:val="24"/>
        <w:szCs w:val="24"/>
      </w:rPr>
      <w:t>Приказ находится на госрегистрации в Минюсте России</w:t>
    </w:r>
  </w:p>
  <w:p>
    <w:pPr>
      <w:pStyle w:val="Header"/>
      <w:rPr>
        <w:rFonts w:ascii="Times New Roman" w:hAnsi="Times New Roman" w:cs="Times New Roman"/>
        <w:color w:val="FFFFFF"/>
        <w:sz w:val="24"/>
        <w:szCs w:val="24"/>
      </w:rPr>
    </w:pPr>
    <w:r>
      <w:rPr>
        <w:rFonts w:cs="Times New Roman" w:ascii="Times New Roman" w:hAnsi="Times New Roman"/>
        <w:color w:val="FFFFFF"/>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0" w:after="30"/>
      <w:ind w:firstLine="709"/>
      <w:jc w:val="both"/>
      <w:outlineLvl w:val="0"/>
    </w:pPr>
    <w:rPr>
      <w:rFonts w:ascii="Times New Roman" w:hAnsi="Times New Roman" w:eastAsia="Times New Roman" w:cs="Times New Roman"/>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9">
    <w:name w:val="Приложения Знак"/>
    <w:qFormat/>
    <w:rPr>
      <w:rFonts w:ascii="Times New Roman" w:hAnsi="Times New Roman" w:cs="Times New Roman"/>
      <w:sz w:val="28"/>
      <w:szCs w:val="28"/>
    </w:rPr>
  </w:style>
  <w:style w:type="character" w:styleId="Style20">
    <w:name w:val="Абзац списка Знак"/>
    <w:qFormat/>
    <w:rPr>
      <w:rFonts w:ascii="Times New Roman" w:hAnsi="Times New Roman" w:cs="Times New Roman"/>
      <w:b/>
      <w:sz w:val="28"/>
      <w:szCs w:val="22"/>
    </w:rPr>
  </w:style>
  <w:style w:type="character" w:styleId="Style21">
    <w:name w:val="ЗПР Знак"/>
    <w:basedOn w:val="Style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spacing w:lineRule="auto" w:line="276" w:before="480" w:after="3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4">
    <w:name w:val="Абзац списка"/>
    <w:basedOn w:val="Normal"/>
    <w:qFormat/>
    <w:pPr>
      <w:spacing w:lineRule="auto" w:line="240" w:before="0" w:after="0"/>
      <w:ind w:left="720" w:hanging="0"/>
      <w:contextualSpacing/>
      <w:jc w:val="center"/>
    </w:pPr>
    <w:rPr>
      <w:rFonts w:ascii="Times New Roman" w:hAnsi="Times New Roman" w:cs="Times New Roman"/>
      <w:b/>
      <w:sz w:val="28"/>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ложения"/>
    <w:basedOn w:val="Normal"/>
    <w:qFormat/>
    <w:pPr>
      <w:spacing w:lineRule="auto" w:line="240" w:before="0" w:after="0"/>
      <w:ind w:left="4820" w:hanging="0"/>
      <w:jc w:val="center"/>
    </w:pPr>
    <w:rPr>
      <w:rFonts w:ascii="Times New Roman" w:hAnsi="Times New Roman" w:cs="Times New Roman"/>
      <w:sz w:val="28"/>
      <w:szCs w:val="28"/>
      <w:lang w:val="en-US"/>
    </w:rPr>
  </w:style>
  <w:style w:type="paragraph" w:styleId="Style29">
    <w:name w:val="ЗПР"/>
    <w:basedOn w:val="Style24"/>
    <w:qFormat/>
    <w:pPr>
      <w:ind w:left="0"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5:36:00Z</dcterms:created>
  <dc:creator>ЛЮБШИНА ДАРЬЯ СЕРГЕЕВНА</dc:creator>
  <dc:description/>
  <cp:keywords/>
  <dc:language>en-US</dc:language>
  <cp:lastModifiedBy>Головчанский Илья Александрович</cp:lastModifiedBy>
  <cp:lastPrinted>2021-06-01T14:09:00Z</cp:lastPrinted>
  <dcterms:modified xsi:type="dcterms:W3CDTF">2021-06-29T15:36:00Z</dcterms:modified>
  <cp:revision>2</cp:revision>
  <dc:subject/>
  <dc:title>8</dc:title>
</cp:coreProperties>
</file>